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79" w:hanging="461"/>
        <w:jc w:val="left"/>
        <w:rPr/>
      </w:pPr>
      <w:r>
        <w:rPr>
          <w:rFonts w:ascii="微软雅黑" w:hAnsi="微软雅黑" w:cs="微软雅黑" w:eastAsia="微软雅黑"/>
          <w:sz w:val="24"/>
          <w:szCs w:val="24"/>
        </w:rPr>
        <w:t>附件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：</w:t>
      </w:r>
    </w:p>
    <w:p>
      <w:pPr>
        <w:pStyle w:val="Normal"/>
        <w:snapToGrid w:val="false"/>
        <w:ind w:left="36" w:hanging="576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各单位固定资产盘盈、盘亏、报废、损毁、被盗等</w:t>
      </w:r>
    </w:p>
    <w:p>
      <w:pPr>
        <w:pStyle w:val="Normal"/>
        <w:snapToGrid w:val="false"/>
        <w:ind w:left="36" w:hanging="576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需要提供的证明材料</w:t>
      </w:r>
    </w:p>
    <w:p>
      <w:pPr>
        <w:pStyle w:val="Normal"/>
        <w:snapToGrid w:val="false"/>
        <w:ind w:left="36" w:hanging="576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</w:r>
    </w:p>
    <w:p>
      <w:pPr>
        <w:pStyle w:val="Normal"/>
        <w:snapToGrid w:val="false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一、固定资产盘盈：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、固定资产盘点单；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、固定资产盘盈情况说明（加盖单位公章）；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、盘盈资产价值确定的依据，或发票复印件等。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二、固定资产盘亏：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、固定资产盘点单；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、固定资产盘亏情况说明（加盖单位公章）；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、盘亏资产价值确认依据或发票复印件、资产卡片等；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、社会中介机构出具的经济鉴定证明（由国资办统一协调出具）；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</w:rPr>
        <w:t>、单位提供的赔偿责任认定说明和单位党政联席会或部、处会议有关盘亏情况的会议纪要。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三、固定资产报废、损毁：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、固定资产报废、损毁情况说明（加盖单位公章）；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、单位提供的赔偿责任认定说明和单位党政联席会或部、处会议有关报废、损毁情况的会议纪要；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、学校国资部门组织的技术鉴定意见（由国资办统一协调出具）。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四、固定资产被盗：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、固定资产被盗情况说明（加盖单位公章）；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、当地公安机关及学校保卫部门的案件受理和结案证明等；</w:t>
      </w:r>
    </w:p>
    <w:p>
      <w:pPr>
        <w:pStyle w:val="Normal"/>
        <w:snapToGrid w:val="false"/>
        <w:rPr/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、单位提供的赔偿责任认定说明和单位党政联席或部、处会议有关被盗情况的会议纪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宋体;SimSu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宋体;SimSu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29:00Z</dcterms:created>
  <dc:creator>Microsoft</dc:creator>
  <dc:description/>
  <cp:keywords/>
  <dc:language>en-US</dc:language>
  <cp:lastModifiedBy>Administrator1</cp:lastModifiedBy>
  <cp:lastPrinted>2016-05-17T10:36:00Z</cp:lastPrinted>
  <dcterms:modified xsi:type="dcterms:W3CDTF">2016-05-17T02:42:00Z</dcterms:modified>
  <cp:revision>5</cp:revision>
  <dc:subject/>
  <dc:title>本次国有资产清查中固定资产盘盈、盘亏、损毁、报废、被盗等需要提供的认定材料</dc:title>
</cp:coreProperties>
</file>