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/>
      </w:pPr>
      <w:r>
        <w:rPr>
          <w:rFonts w:ascii="方正小标宋简体;Arial Unicode MS" w:hAnsi="方正小标宋简体;Arial Unicode MS" w:eastAsia="方正小标宋简体;Arial Unicode MS"/>
          <w:b/>
          <w:sz w:val="30"/>
          <w:szCs w:val="30"/>
        </w:rPr>
        <w:t>河南大学十七届六次教职工暨工会会员代表大会</w:t>
      </w:r>
    </w:p>
    <w:p>
      <w:pPr>
        <w:pStyle w:val="Normal"/>
        <w:snapToGrid w:val="false"/>
        <w:jc w:val="center"/>
        <w:rPr/>
      </w:pPr>
      <w:r>
        <w:rPr/>
        <w:t>代表团团长名单</w:t>
      </w:r>
    </w:p>
    <w:tbl>
      <w:tblPr>
        <w:tblW w:w="96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1018"/>
        <w:gridCol w:w="1019"/>
        <w:gridCol w:w="3242"/>
        <w:gridCol w:w="1030"/>
        <w:gridCol w:w="948"/>
      </w:tblGrid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代表团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团  长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副团长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代表团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团  长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副团长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文学院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李伟昉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淮河临床学院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李永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06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历史文化学院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ascii="宋体;SimSun" w:hAnsi="宋体;SimSun" w:cs="宋体;SimSun"/>
                <w:szCs w:val="21"/>
              </w:rPr>
              <w:t>含：史学月刊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苗书梅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第一临床学院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  莹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育科学学院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杜  静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国际教育学院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李从国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哲学与公共管理学院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胡春贞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软件学院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尚慧敏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法学院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娄丙录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生学院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李文山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新闻与传播学院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文科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国际汉学院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梁建忠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外语学院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万新芳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欧亚国际学院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宋战利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济学院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明钦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远程与继续教育学院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辛占香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商学院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杨俊中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大学外语教学部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穆春玲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数学与统计学院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友成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马克思主义学院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马润成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物理与电子学院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宏华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公共体育教研部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秦明山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计算机与信息工程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院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吕  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重点科研机构</w:t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color w:val="993366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含：黄河文明与可持续发展研究中心、特种功能材料重点实验室、纳米材料工程研究中心、天然药物与免疫工程重点实验室）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993366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杨建军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993366"/>
                <w:sz w:val="24"/>
              </w:rPr>
            </w:pPr>
            <w:r>
              <w:rPr>
                <w:rFonts w:cs="宋体;SimSun" w:ascii="宋体;SimSun" w:hAnsi="宋体;SimSun"/>
                <w:color w:val="993366"/>
                <w:sz w:val="24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环境与规划学院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秦耀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机关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ascii="宋体;SimSun" w:hAnsi="宋体;SimSun" w:cs="宋体;SimSun"/>
                <w:szCs w:val="21"/>
              </w:rPr>
              <w:t>含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ascii="宋体;SimSun" w:hAnsi="宋体;SimSun" w:cs="宋体;SimSun"/>
                <w:szCs w:val="21"/>
              </w:rPr>
              <w:t>机关各部处、离退休工作处、学报编辑部、附小、幼儿园）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孙功奇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成喜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生命科学学院</w:t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ascii="宋体;SimSun" w:hAnsi="宋体;SimSun" w:cs="宋体;SimSun"/>
                <w:szCs w:val="21"/>
              </w:rPr>
              <w:t>含：棉花生物学国家重点实验室）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肖  艳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龙子湖校区建设与管理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>委员会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牛利民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化学化工学院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方  蒙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>保卫处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刘  宇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土木建筑学院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李社教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校产办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边海潮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艺术学院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赵振乾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后勤集团总公司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郑洪涛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体育学院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贾天明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图书馆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郭鸿昌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医学院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郭甲社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版社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张云鹏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药学院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陈海岭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校医院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白旭光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护理学院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张天祥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附中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党京川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304" w:right="1304" w:gutter="0" w:header="0" w:top="737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CharCharCharChar1CharCharCharChar">
    <w:name w:val="Char Char Char Char Char Char1 Char Char Char Char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01:33:00Z</dcterms:created>
  <dc:creator>qt</dc:creator>
  <dc:description/>
  <cp:keywords/>
  <dc:language>en-US</dc:language>
  <cp:lastModifiedBy>User</cp:lastModifiedBy>
  <cp:lastPrinted>2016-03-22T12:26:00Z</cp:lastPrinted>
  <dcterms:modified xsi:type="dcterms:W3CDTF">2016-03-22T10:24:00Z</dcterms:modified>
  <cp:revision>32</cp:revision>
  <dc:subject/>
  <dc:title>河南大学第十七届教职工暨工会会员代表大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