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河南大学十七届六次教职工暨工会会员代表大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列席代表名单</w:t>
      </w:r>
    </w:p>
    <w:p>
      <w:pPr>
        <w:pStyle w:val="Normal"/>
        <w:spacing w:lineRule="exact" w:line="560"/>
        <w:jc w:val="center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84</w:t>
      </w:r>
      <w:r>
        <w:rPr>
          <w:sz w:val="36"/>
          <w:szCs w:val="36"/>
        </w:rPr>
        <w:t>人）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文学院：葛本成</w:t>
      </w:r>
    </w:p>
    <w:p>
      <w:pPr>
        <w:pStyle w:val="Normal"/>
        <w:spacing w:lineRule="exact" w:line="600"/>
        <w:rPr>
          <w:rFonts w:ascii="宋体;SimSun" w:hAnsi="宋体;SimSun" w:cs="宋体;SimSun"/>
          <w:color w:val="C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历史文化学院：郑传斌  杨光辉 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育科学学院：李世平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哲学与公共管理学院：莫起升  张向东  祝晓路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学院：吴泽勇  牛华男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新闻与传播学院：杨萌芽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外语学院：高继海  马国强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济学院：宋丙涛  王春晓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商学院：王性玉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潘少奇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数学与统计学院：冯淑霞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物理与电子学院：顾玉宗  张伟风  邱永宽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环境与规划学院：闫  峻  刘会军</w:t>
      </w:r>
    </w:p>
    <w:p>
      <w:pPr>
        <w:pStyle w:val="Normal"/>
        <w:spacing w:lineRule="exact" w:line="600"/>
        <w:ind w:left="2240" w:hanging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生命科学学院：张  霖  万师强  苗雨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化学化工学院：牛景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土木建筑学院：鲍  鹏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药学院：李  钦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附属淮河医院（淮河临床学院）：任学群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附属医院（第一临床学院）：张双林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际教育学院：关合凤  赵新顺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软件学院：李  捷  </w:t>
      </w:r>
    </w:p>
    <w:p>
      <w:pPr>
        <w:pStyle w:val="Normal"/>
        <w:spacing w:lineRule="exact" w:line="600"/>
        <w:ind w:left="1600" w:hanging="1600"/>
        <w:rPr>
          <w:rFonts w:ascii="宋体;SimSun" w:hAnsi="宋体;SimSun" w:cs="宋体;SimSun"/>
          <w:color w:val="0000FF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民生学院：魏  剑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国际汉学院：李卫国 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欧亚国际学院：王敬学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远程与继续教育学院：胡德岭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马克思主义学院：张兴茂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共体育教研部：洪  浩  张  强</w:t>
      </w:r>
    </w:p>
    <w:p>
      <w:pPr>
        <w:pStyle w:val="Normal"/>
        <w:spacing w:lineRule="exact" w:line="600"/>
        <w:ind w:left="2240" w:hanging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重点科研机构：赵东保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苗长虹  杜祖亮  张平余  王超杰  刘东勋  胡彬彬  张经纬  姬汴生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机关：郭志祥  刘书印  裴  强  张秋梅  顾兴良  刘  波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李孟来  安家亮  崔进军  杨国安  高建华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孙君健</w:t>
      </w:r>
    </w:p>
    <w:p>
      <w:pPr>
        <w:pStyle w:val="Normal"/>
        <w:spacing w:lineRule="exact" w:line="600"/>
        <w:ind w:left="960" w:hanging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张  骁  刘绣华  赵成新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马骁勇  乔家君  程遂营    王守中  王  萍  申  岩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龙子湖校区建设与管理委员会：陈岷江 马昆仑  王冬梅  </w:t>
      </w:r>
    </w:p>
    <w:p>
      <w:pPr>
        <w:pStyle w:val="Normal"/>
        <w:spacing w:lineRule="exact" w:line="600"/>
        <w:ind w:left="2835" w:firstLine="1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戴  斌  郭保来   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保卫处：谢清溪  汪汉远 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校产办：侯宝顺 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 xml:space="preserve">后勤集团总公司：李仰祝   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出版社：李起升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校医院：杜富广  鲁广秀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附属中学：蔡建东  刘汉初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32:00Z</dcterms:created>
  <dc:creator>微软用户</dc:creator>
  <dc:description/>
  <cp:keywords/>
  <dc:language>en-US</dc:language>
  <cp:lastModifiedBy>梁刚</cp:lastModifiedBy>
  <cp:lastPrinted>2016-03-15T11:20:00Z</cp:lastPrinted>
  <dcterms:modified xsi:type="dcterms:W3CDTF">2016-03-22T08:41:00Z</dcterms:modified>
  <cp:revision>30</cp:revision>
  <dc:subject/>
  <dc:title>河南大学第十七届教职工暨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