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河南大学十七届六次教职工暨工会会员代表大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正式代表名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75</w:t>
      </w:r>
      <w:r>
        <w:rPr>
          <w:rFonts w:ascii="宋体;SimSun" w:hAnsi="宋体;SimSun" w:cs="宋体;SimSun"/>
          <w:b/>
          <w:sz w:val="32"/>
          <w:szCs w:val="32"/>
        </w:rPr>
        <w:t>人</w:t>
      </w:r>
      <w:r>
        <w:rPr>
          <w:rFonts w:cs="宋体;SimSun" w:ascii="宋体;SimSun" w:hAnsi="宋体;SimSun"/>
          <w:b/>
          <w:sz w:val="32"/>
          <w:szCs w:val="32"/>
        </w:rPr>
        <w:t>,</w:t>
      </w:r>
      <w:r>
        <w:rPr>
          <w:rFonts w:ascii="宋体;SimSun" w:hAnsi="宋体;SimSun" w:cs="宋体;SimSun"/>
          <w:b/>
          <w:sz w:val="32"/>
          <w:szCs w:val="32"/>
        </w:rPr>
        <w:t>各单位代表以姓氏笔画为序）</w:t>
      </w:r>
    </w:p>
    <w:p>
      <w:pPr>
        <w:pStyle w:val="Normal"/>
        <w:spacing w:lineRule="exact" w:line="460"/>
        <w:ind w:left="632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文学院（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白春超  刘  军  许卫东  李伟昉  杨彩云  赵国祥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黄炳申  燕  俊 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历史文化学院（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>关爱和  许俊峰  李  锋  李竞艳  张礼刚  张朝晖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苗书梅  郭常英  程民生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教育科学学院（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刘志军  杜  静  杜岸政  汪基德  赵振国  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哲学与公共管理学院（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王  凌  朱丽霞  汪来杰  郑雪飞  胡春贞  梁国民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法学院（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陈  瑛  娄丙录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新闻与传播学院（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 xml:space="preserve">马晓静  王文科  王建平  苏士梅  张福民 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外语学院（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万新芳  牛保义  白玉杰  朱太印  宋纯鹏  姜  玲 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经济学院（</w:t>
      </w:r>
      <w:r>
        <w:rPr>
          <w:rFonts w:cs="宋体;SimSun" w:ascii="宋体;SimSun" w:hAnsi="宋体;SimSun"/>
          <w:b/>
          <w:bCs/>
          <w:sz w:val="32"/>
          <w:szCs w:val="32"/>
        </w:rPr>
        <w:t>7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王  桂  王明钦  何绍慰  张宝明  耿明斋  郭兴方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董栓成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商学院（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李武立  杨俊中  郑  军  屠巧平  谢周亮  颜  敏  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数学与统计学院（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王友成  王中国  刘  浩  肖运海  张建国  陈河山  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物理与电子学院（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人）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王宏华  毛艳丽  刘平安  关学增  张  镭  张新安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陈立家  赵高峰  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计算机与信息工程学院（</w:t>
      </w:r>
      <w:r>
        <w:rPr>
          <w:rFonts w:cs="宋体;SimSun" w:ascii="宋体;SimSun" w:hAnsi="宋体;SimSun"/>
          <w:b/>
          <w:bCs/>
          <w:sz w:val="32"/>
          <w:szCs w:val="32"/>
        </w:rPr>
        <w:t>7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吕  冰  朱恒宽  郑逢斌  侯彦东  郭拯危  曹志伟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鲁建国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环境与规划学院（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杨永芳  秦耀辰  徐晓霞  雷  霆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生命科学学院（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王  伟  安国勇  肖  艳  柴连琴  黄世全  董发才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化学化工学院（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 xml:space="preserve">王敬平  方  蒙  李  杰  杨更须  张予东  陈  欣    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娄源功  徐元清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土木建筑学院（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冯  柯  李社教  岳建伟  柯  杨  党玉敬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艺术学院（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王卫东  王凯歌  刘迎红  赵振乾  袁  丽  袁汝波  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姬  群  韩  梅  楚宝玲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体育学院（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牛云杰  李俊辉  杨  军  赵建强  贾天明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医学院（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马远方  白慧玲  刘志臣  单季先  郭甲社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药学院（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王  荔  刘征雁  杨  凌  张忠泉  陈海岭  海富生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护理学院（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 xml:space="preserve">王  强  孔德仁  李宝印  李瑞玲  张天祥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附属淮河医院（淮河临床学院）（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马玉红  李永杰  李晓东  张祎捷  程冠昌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第一附属医院（第一临床学院）（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王  莹  席子明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国际教育学院（</w:t>
      </w:r>
      <w:r>
        <w:rPr>
          <w:rFonts w:cs="宋体;SimSun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 xml:space="preserve">牛  娴  李从国  李雪娥  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软件学院（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>白景华  刘景森  李军政  何  欣  尚慧敏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黎延璐  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民生学院（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 xml:space="preserve">王建国  刘道衔  李文山  段廷良  高如民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竟永华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国际汉学院（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李  康  梁建忠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欧亚国际学院（</w:t>
      </w:r>
      <w:r>
        <w:rPr>
          <w:rFonts w:cs="宋体;SimSun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谷跃峰  宋战利  季  超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远程与继续教育学院（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 xml:space="preserve">辛占香  吴国胜  何南峰  翟俊涛 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大学外语教学部（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王  玲  王恒兵  辛  鸣  蒋  框  穆春玲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马克思主义学院（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 xml:space="preserve">马润成  冯迺郁  苏会芝  邵先崇  赵连文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公共体育教研部（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王明立  李红卫  秦明山  戴永恺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重点科研机构（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>牛建强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甘  莹  李志伟  杨建军</w:t>
      </w:r>
      <w:r>
        <w:rPr>
          <w:rFonts w:ascii="宋体;SimSun" w:hAnsi="宋体;SimSun" w:cs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吴瑞丽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武四新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机  关（</w:t>
      </w:r>
      <w:r>
        <w:rPr>
          <w:rFonts w:cs="宋体;SimSun" w:ascii="宋体;SimSun" w:hAnsi="宋体;SimSun"/>
          <w:b/>
          <w:bCs/>
          <w:sz w:val="32"/>
          <w:szCs w:val="32"/>
        </w:rPr>
        <w:t>46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tabs>
          <w:tab w:val="clear" w:pos="420"/>
          <w:tab w:val="left" w:pos="1985" w:leader="none"/>
          <w:tab w:val="left" w:pos="3402" w:leader="none"/>
          <w:tab w:val="left" w:pos="4678" w:leader="none"/>
        </w:tabs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丁  菲  于华龙  马  强  马惠玲  王  波  王成喜毛立群  申淑丽  史富强  朱细文  乔  梁  吕云飞  刘光欣  刘先省  刘济良  刘家丽  齐彦波</w:t>
      </w:r>
      <w:r>
        <w:rPr>
          <w:rFonts w:ascii="宋体;SimSun" w:hAnsi="宋体;SimSun" w:cs="宋体;SimSun"/>
          <w:color w:val="FF0000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孙功奇  李庆春  李声威  杨江涛  何  喆  闵  林  宋  伟  宋菊芳  张  强  张占党  张尽廷  张运生  张国强  张润泳  陈  灿  苗  琛  尚富德  罗  莉  郑合勋   赵乃璞  赵德营  夏志坚  徐  飞  徐书耀  徐自力  韩守富  程秀波  焦  峰  翟新礼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龙子湖校区建设与管理委员会</w:t>
      </w:r>
      <w:r>
        <w:rPr>
          <w:rFonts w:cs="宋体;SimSun" w:ascii="宋体;SimSun" w:hAnsi="宋体;SimSun"/>
          <w:b/>
          <w:bCs/>
          <w:sz w:val="32"/>
          <w:szCs w:val="32"/>
        </w:rPr>
        <w:t>(4</w:t>
      </w:r>
      <w:r>
        <w:rPr>
          <w:rFonts w:ascii="宋体;SimSun" w:hAnsi="宋体;SimSun" w:cs="宋体;SimSun"/>
          <w:b/>
          <w:bCs/>
          <w:sz w:val="32"/>
          <w:szCs w:val="32"/>
        </w:rPr>
        <w:t>人</w:t>
      </w:r>
      <w:r>
        <w:rPr>
          <w:rFonts w:cs="宋体;SimSun" w:ascii="宋体;SimSun" w:hAnsi="宋体;SimSun"/>
          <w:b/>
          <w:bCs/>
          <w:sz w:val="32"/>
          <w:szCs w:val="32"/>
        </w:rPr>
        <w:t>)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牛利民  王建新  许绍康  单雪成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保卫处（</w:t>
      </w:r>
      <w:r>
        <w:rPr>
          <w:rFonts w:cs="宋体;SimSun" w:ascii="宋体;SimSun" w:hAnsi="宋体;SimSun"/>
          <w:b/>
          <w:bCs/>
          <w:sz w:val="32"/>
          <w:szCs w:val="32"/>
        </w:rPr>
        <w:t>7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>刘  宇  李凤英  张合营  张宏亮  陈  彬  陈兴富  翟留成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校产办（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 xml:space="preserve">牛林豪  边海潮  刘  伟  刘朝阳  李淑云  金富先  周尚诚   郭宙行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后勤集团总公司（</w:t>
      </w:r>
      <w:r>
        <w:rPr>
          <w:rFonts w:cs="宋体;SimSun" w:ascii="宋体;SimSun" w:hAnsi="宋体;SimSun"/>
          <w:b/>
          <w:bCs/>
          <w:sz w:val="32"/>
          <w:szCs w:val="32"/>
        </w:rPr>
        <w:t>13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马  杰  马肖上  马晓军   刘东生  刘春明  杜保明  李汶麇  宋秋安  张守光   郑洪涛  郭洪涛  席  杰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直长运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图书馆（</w:t>
      </w:r>
      <w:r>
        <w:rPr>
          <w:rFonts w:cs="宋体;SimSun" w:ascii="宋体;SimSun" w:hAnsi="宋体;SimSun"/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>丁晓红  于红英  王  霞  王彦明  刘陆军  李景文  陈隆予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胡利民  郭鸿昌   董保玲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出版社（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480"/>
        <w:ind w:left="632" w:hanging="0"/>
        <w:rPr/>
      </w:pPr>
      <w:r>
        <w:rPr>
          <w:rFonts w:ascii="宋体;SimSun" w:hAnsi="宋体;SimSun" w:cs="宋体;SimSun"/>
          <w:sz w:val="32"/>
          <w:szCs w:val="32"/>
        </w:rPr>
        <w:t xml:space="preserve">马小泉  纪庆芳  张云鹏   袁凯强   靳宇峰              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校医院（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人）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王  凤  白旭光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属中学</w:t>
      </w:r>
      <w:r>
        <w:rPr>
          <w:rFonts w:cs="宋体;SimSun" w:ascii="宋体;SimSun" w:hAnsi="宋体;SimSun"/>
          <w:b/>
          <w:bCs/>
          <w:sz w:val="32"/>
          <w:szCs w:val="32"/>
        </w:rPr>
        <w:t>(1</w:t>
      </w:r>
      <w:r>
        <w:rPr>
          <w:rFonts w:ascii="宋体;SimSun" w:hAnsi="宋体;SimSun" w:cs="宋体;SimSun"/>
          <w:b/>
          <w:bCs/>
          <w:sz w:val="32"/>
          <w:szCs w:val="32"/>
        </w:rPr>
        <w:t>人</w:t>
      </w:r>
      <w:r>
        <w:rPr>
          <w:rFonts w:cs="宋体;SimSun" w:ascii="宋体;SimSun" w:hAnsi="宋体;SimSun"/>
          <w:b/>
          <w:bCs/>
          <w:sz w:val="32"/>
          <w:szCs w:val="32"/>
        </w:rPr>
        <w:t>)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党京川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32:00Z</dcterms:created>
  <dc:creator>微软用户</dc:creator>
  <dc:description/>
  <cp:keywords/>
  <dc:language>en-US</dc:language>
  <cp:lastModifiedBy>梁刚</cp:lastModifiedBy>
  <cp:lastPrinted>2016-03-16T12:33:00Z</cp:lastPrinted>
  <dcterms:modified xsi:type="dcterms:W3CDTF">2016-03-22T08:28:00Z</dcterms:modified>
  <cp:revision>70</cp:revision>
  <dc:subject/>
  <dc:title>河南大学第十七届教职工暨工会会员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