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312" w:after="0"/>
        <w:rPr/>
      </w:pP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附件二：</w:t>
      </w:r>
    </w:p>
    <w:p>
      <w:pPr>
        <w:pStyle w:val="Normal"/>
        <w:spacing w:lineRule="exact" w:line="360" w:before="312" w:after="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sz w:val="32"/>
          <w:szCs w:val="32"/>
        </w:rPr>
      </w:pP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河南大学申报人员参加省</w:t>
      </w:r>
      <w:r>
        <w:rPr>
          <w:rStyle w:val="StrongEmphasis"/>
          <w:rFonts w:eastAsia="方正小标宋简体" w:ascii="方正小标宋简体" w:hAnsi="方正小标宋简体"/>
          <w:b w:val="false"/>
          <w:sz w:val="32"/>
          <w:szCs w:val="32"/>
        </w:rPr>
        <w:t>2013</w:t>
      </w: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年高等学校教师资格认定</w:t>
      </w:r>
    </w:p>
    <w:p>
      <w:pPr>
        <w:pStyle w:val="Normal"/>
        <w:spacing w:lineRule="exact" w:line="360" w:before="312" w:after="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sz w:val="32"/>
          <w:szCs w:val="32"/>
        </w:rPr>
      </w:pP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教育教学技能测试安排</w:t>
      </w:r>
    </w:p>
    <w:p>
      <w:pPr>
        <w:pStyle w:val="Normal"/>
        <w:spacing w:lineRule="exact" w:line="420" w:before="312" w:after="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49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538"/>
        <w:gridCol w:w="537"/>
        <w:gridCol w:w="2106"/>
        <w:gridCol w:w="624"/>
        <w:gridCol w:w="450"/>
        <w:gridCol w:w="2194"/>
        <w:gridCol w:w="1417"/>
      </w:tblGrid>
      <w:tr>
        <w:trPr>
          <w:trHeight w:val="375" w:hRule="atLeast"/>
        </w:trPr>
        <w:tc>
          <w:tcPr>
            <w:tcW w:w="979" w:type="dxa"/>
            <w:tcBorders/>
            <w:shd w:fill="F4F4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日期</w:t>
            </w:r>
          </w:p>
        </w:tc>
        <w:tc>
          <w:tcPr>
            <w:tcW w:w="538" w:type="dxa"/>
            <w:tcBorders/>
            <w:shd w:fill="F4F4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时间</w:t>
            </w:r>
          </w:p>
        </w:tc>
        <w:tc>
          <w:tcPr>
            <w:tcW w:w="537" w:type="dxa"/>
            <w:tcBorders/>
            <w:shd w:fill="F4F4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次序</w:t>
            </w:r>
          </w:p>
        </w:tc>
        <w:tc>
          <w:tcPr>
            <w:tcW w:w="2106" w:type="dxa"/>
            <w:tcBorders/>
            <w:shd w:fill="F4F4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624" w:type="dxa"/>
            <w:tcBorders/>
            <w:shd w:fill="F4F4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姓名</w:t>
            </w:r>
          </w:p>
        </w:tc>
        <w:tc>
          <w:tcPr>
            <w:tcW w:w="450" w:type="dxa"/>
            <w:tcBorders/>
            <w:shd w:fill="F4F4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2194" w:type="dxa"/>
            <w:tcBorders/>
            <w:shd w:fill="F4F4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申请任教学科</w:t>
            </w:r>
          </w:p>
        </w:tc>
        <w:tc>
          <w:tcPr>
            <w:tcW w:w="1417" w:type="dxa"/>
            <w:tcBorders/>
            <w:shd w:fill="F4F4F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科分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蔡静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陈娜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陈欣欣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程鹤鹏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程小柯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段文飞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樊永丽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范智博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方树民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冯爱芹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郭建阔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胡宝利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黄莉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黄晓哲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姜原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冰梅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凤霞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辉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网络工程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算机科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胡威威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电气信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电子信息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宝祥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电气信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电子信息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徐贵香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法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法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苏丽敏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财政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经济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立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物理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屈铭喆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周文凯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训练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相恒文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土建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齐丹锋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国语言文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文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侯莉莉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医与药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张芳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医与药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赵辉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医与药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陈珊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英语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国语言文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胡萍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德语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国语言文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杜玉利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物理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朱俊彪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历史地理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夏宏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财政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经济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福春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荟苹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吉利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文焘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亚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迎迎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峥亮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志辉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梁圆圆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刘芳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刘洋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刘志军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柳文华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罗岗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神经病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马晓艳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马亚丽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任虹宇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桑海英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邵莎苑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邵运丽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沈全明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孙波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皮肤病与性病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汪敏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豪杰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华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神经病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杰平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妇产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蕊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淑曼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晓磊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晓雪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神经病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欣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亚强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志伟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魏丹丹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肖娴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徐国良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徐霞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许伟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杨盛茹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郭聪丛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土地资源管理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管理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郭际平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管理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尚晋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管理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唐世锋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管理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侯亚彬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心理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凤英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心理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戚静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原理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心理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齐涛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心理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石晓兰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心理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昂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新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文与新闻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徐晏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传播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文与新闻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瑾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心理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文晶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心理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武瑶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心理学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杨素霞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袁红敏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张军杰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张宁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耳鼻咽喉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张鹏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与医学技术类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张向红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神经病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张艳荣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妇产科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赵锡立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影像医学与核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朱永翠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池现平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艺术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樊彩霞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艺术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刘超辉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书法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艺术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刘春娟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编导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艺术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闫石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艺术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于美玲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设计艺术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艺术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75" w:hRule="atLeast"/>
        </w:trPr>
        <w:tc>
          <w:tcPr>
            <w:tcW w:w="9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3-11-2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午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1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于跃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21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艺术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</w:tbl>
    <w:p>
      <w:pPr>
        <w:pStyle w:val="Normal"/>
        <w:spacing w:lineRule="exact" w:line="420" w:before="3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52:00Z</dcterms:created>
  <dc:creator>微软用户</dc:creator>
  <dc:description/>
  <cp:keywords/>
  <dc:language>en-US</dc:language>
  <cp:lastModifiedBy>微软用户</cp:lastModifiedBy>
  <dcterms:modified xsi:type="dcterms:W3CDTF">2013-11-20T03:15:00Z</dcterms:modified>
  <cp:revision>3</cp:revision>
  <dc:subject/>
  <dc:title>附件二：</dc:title>
</cp:coreProperties>
</file>