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河南省第十届精神文明建设“五个一工程”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参 评 作 品 申 报 要 求</w:t>
      </w:r>
    </w:p>
    <w:p>
      <w:pPr>
        <w:pStyle w:val="Normal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一、申报作品的范围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凡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之间首次播映、上演、出版的戏剧、电影（包括动画电影）、电视剧（电视动画片、纪录片）、广播剧、歌曲、图书（长篇小说、报告文学、纪实文学、通俗理论读物和少儿读物）均可申报参评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、申报时间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为申报期。逾期未报的作品，不得参评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申报作品版权及主创人员要求</w:t>
      </w:r>
    </w:p>
    <w:p>
      <w:pPr>
        <w:pStyle w:val="Normal"/>
        <w:ind w:firstLine="615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各参评单位申报作品必须拥有自主版权、奖项申报权</w:t>
      </w:r>
      <w:r>
        <w:rPr>
          <w:rFonts w:ascii="仿宋_GB2312" w:hAnsi="仿宋_GB2312" w:eastAsia="仿宋_GB2312"/>
          <w:kern w:val="0"/>
          <w:sz w:val="32"/>
          <w:szCs w:val="32"/>
        </w:rPr>
        <w:t>或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是第一出品方，作品的编剧、导演、演员等主创人员要有一定数量的本省创作人员。图书必须由本省出版单位出版。同一主创人员申报的作品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四、申报作品数量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各省辖市申报的戏剧、电影（包括动画电影）、电视剧（电视动画片、纪录片）、广播剧、歌曲、图书（长篇小说、报告文学、纪实文学、通俗理论读物和少儿读物）作品每项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（首）；省文化厅申报的戏剧作品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；省广电局申报的电影（包括动画电影）、电视剧（电视动画片、纪录片）、广播剧每项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；省文联申报的歌曲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首；省新闻出版局申报的图书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；省直其他单位申报作品数量与各省辖市相同。省直管县申报的各类作品每项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（首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五、申报材料</w:t>
      </w:r>
    </w:p>
    <w:p>
      <w:pPr>
        <w:pStyle w:val="Normal"/>
        <w:ind w:firstLine="615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戏剧、电影（包括动画电影）、电视剧（电视动画片、纪录片）、广播剧、歌曲申报时须提供《精神产品创作生产综合报告》一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，“五个一工程”作品申报表一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，提供每部（首）申报作品音像制品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套。图书（长篇小说、报告文学、纪实文学、通俗理论读物和少儿读物）申报时须提供《图书出版综合报告》一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，申报表一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，每种图书须提交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本（套）样书。各项作品申报材料统一使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纸规格打印，按申报作品排名次序分别装订。申报表可翻印。各申报单位要分类填写上报申报作品汇总表一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份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六、具体项目要求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参评戏剧作品演出场次不得少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场。报送的戏剧须是新编、原创作品，各剧种复排国内外经典名剧不在评选范围内。歌舞类作品，以“剧”为参评资格标准，要有贯穿人物、情节及内在联系。作品报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DVD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碟并随附文字脚本一份。除话剧外，其他所有剧种需有字幕。制品盒上需注明剧名、排名、序号及参评单位名称。</w:t>
      </w:r>
    </w:p>
    <w:p>
      <w:pPr>
        <w:pStyle w:val="Normal"/>
        <w:ind w:firstLine="615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参评电影（包括动画电影）作品必须已在电影院线放映并有较好票房效益，电视剧（电视动画片、纪录片）作品必须已在市级以上（含市级）电视台播出并有较高收视率。电影（包括动画电影）、电视剧（电视动画片、纪录片）制品均需报送可用于一般家庭影碟机播放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DVD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影碟。长篇电视剧每部作品需制成套装，制品盒上需注明剧（片）名、排名、序号及参评单位名称。申报前请认真检查报送作品的画面和声音质量。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参评歌曲作品必须已在市级以上（含市级）电台电视台多次播放、播出或在舞台演出，并具有广泛社会影响。报送作品须是新创、原创歌曲。申报作品歌谱统一为简谱，歌曲文字材料以表一、谱一，表二、谱二依序排列。歌曲制品仅限音乐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CD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不得报送录像带和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MTV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影碟。制品盒上需注明歌名、排名、序号及参评单位名称。报送歌曲作品必须取得词曲作者的书面授权书，如出现重复授权争议，由各地各单位在报送前自行解决。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参评的广播剧作品必须已在市级以上（含市级）电台多次播放，并具有广泛社会影响。广播剧作品报送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CD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碟，并随附文字脚本一份。制品盒上需注明剧名、排名、序号及参评单位名称。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参评图书作品必须具有较大社会影响，发行量原则上不少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万册。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每项申报作品请参评单位排好名次，并在申报表中注明，加盖各省辖市、省直管县党委宣传部或省直各厅局等单位公章，统一申报。</w:t>
      </w:r>
    </w:p>
    <w:p>
      <w:pPr>
        <w:pStyle w:val="Normal"/>
        <w:ind w:firstLine="615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报作品涉及到两个或两个以上单位的，允许共同申报，并出具联合申报证明，所计团体分数由共同申报单位均分。如由一家单独申报，须出具其他创作生产单位同意由其单独申报的证明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新闻标题"/>
    <w:basedOn w:val="Normal"/>
    <w:qFormat/>
    <w:pPr>
      <w:jc w:val="center"/>
    </w:pPr>
    <w:rPr>
      <w:rFonts w:ascii="黑体;SimHei" w:hAnsi="黑体;SimHei" w:eastAsia="黑体;SimHei" w:cs="黑体;SimHei"/>
      <w:sz w:val="30"/>
      <w:szCs w:val="30"/>
    </w:rPr>
  </w:style>
  <w:style w:type="paragraph" w:styleId="Style16">
    <w:name w:val="新闻正文"/>
    <w:basedOn w:val="Normal"/>
    <w:qFormat/>
    <w:pPr>
      <w:spacing w:lineRule="auto" w:line="480"/>
      <w:ind w:firstLine="48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38:00Z</dcterms:created>
  <dc:creator>微软用户</dc:creator>
  <dc:description/>
  <cp:keywords/>
  <dc:language>en-US</dc:language>
  <cp:lastModifiedBy>X</cp:lastModifiedBy>
  <dcterms:modified xsi:type="dcterms:W3CDTF">2014-03-07T07:16:00Z</dcterms:modified>
  <cp:revision>4</cp:revision>
  <dc:subject/>
  <dc:title>河南省第十届精神文明建设“五个一工程”</dc:title>
</cp:coreProperties>
</file>