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教职工上半年体检时间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5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体检单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4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体检时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校产办  附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3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 xml:space="preserve">18 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保卫处   幼儿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3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1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图书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3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7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8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31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历史文化学院   史学月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3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文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8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法学院  国际汉学院  国际交流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1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公体  档案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公外   出版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7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8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后勤服务公司  总务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1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2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3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体育学院  基础实验教学中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8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3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经济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 xml:space="preserve">工商管理学院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7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8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 xml:space="preserve">党政办公室  纪委  审计处  宣传部  组织部  统战部   机关党委   工会  团委   科研处  人事处  发展与规划处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2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3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 xml:space="preserve">教务处   设备处   基建处、龙子湖校区建设指挥部    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龙子湖校区融资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财务处  学生处  研究生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 xml:space="preserve">药学院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1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2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3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 xml:space="preserve">医学院     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7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8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4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护理学院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东京临床    淮河临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3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生命科学学院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天然药物与免疫工程重点实验室    远程与继续教育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3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哲学与公共管理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物理与电子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1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2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3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离退休工作处  学报编辑部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黄河文明与可持续发展中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7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软件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8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艺术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3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7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本学期未体检者补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3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7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1193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t>2014</w:t>
      </w:r>
      <w:r>
        <w:rPr>
          <w:rFonts w:ascii="新宋体" w:hAnsi="新宋体" w:cs="新宋体" w:eastAsia="新宋体"/>
          <w:b/>
          <w:sz w:val="30"/>
          <w:szCs w:val="30"/>
        </w:rPr>
        <w:t>年教职工下半年体检时间表</w:t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土建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环境与规划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7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8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数学与信息科学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2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3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计算机与信息工程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化学化工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8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3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教育与科学学院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网络中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1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民生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3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5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国际教育学院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欧亚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6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7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新闻与传播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1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外语学院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特种功能材料重点实验室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2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3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4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校医院   马克思主义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7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8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29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本学期及上学期未体检者补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1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月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30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、</w:t>
            </w: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  <w:t>31</w:t>
            </w: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0:51:00Z</dcterms:created>
  <dc:creator>微软用户</dc:creator>
  <dc:description/>
  <cp:keywords/>
  <dc:language>en-US</dc:language>
  <cp:lastModifiedBy>李宝印</cp:lastModifiedBy>
  <cp:lastPrinted>2014-03-03T11:55:00Z</cp:lastPrinted>
  <dcterms:modified xsi:type="dcterms:W3CDTF">2014-03-04T10:11:00Z</dcterms:modified>
  <cp:revision>14</cp:revision>
  <dc:subject/>
  <dc:title>2014年教职工上半年体检时间表</dc:title>
</cp:coreProperties>
</file>