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color w:val="FF0000"/>
          <w:spacing w:val="80"/>
          <w:w w:val="80"/>
          <w:kern w:val="2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pacing w:val="80"/>
          <w:w w:val="80"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80"/>
          <w:w w:val="80"/>
          <w:kern w:val="2"/>
          <w:sz w:val="124"/>
          <w:szCs w:val="124"/>
        </w:rPr>
        <w:t>河南大学文件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黑体;SimHei"/>
          <w:color w:val="FF0000"/>
          <w:spacing w:val="80"/>
          <w:w w:val="80"/>
          <w:kern w:val="2"/>
          <w:sz w:val="32"/>
          <w:szCs w:val="124"/>
        </w:rPr>
      </w:pPr>
      <w:r>
        <w:rPr>
          <w:rFonts w:eastAsia="黑体;SimHei" w:ascii="方正小标宋简体;Arial Unicode MS" w:hAnsi="方正小标宋简体;Arial Unicode MS"/>
          <w:color w:val="FF0000"/>
          <w:spacing w:val="80"/>
          <w:w w:val="80"/>
          <w:kern w:val="2"/>
          <w:sz w:val="32"/>
          <w:szCs w:val="124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HTM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校发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</w:t>
      </w:r>
      <w:r>
        <w:rPr>
          <w:rFonts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snapToGrid w:val="false"/>
        <w:spacing w:lineRule="exact" w:line="160"/>
        <w:rPr>
          <w:rFonts w:eastAsia="仿宋_GB2312;Arial Unicode MS"/>
          <w:color w:val="FF0000"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FF000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z w:val="32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河  南  大  学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转发《河南省教育厅转发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&lt;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河南省财政厅河南省审计厅关于开展全省“小金库”和财政存量资金专项检查工作的通知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&gt;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》的通知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全校各单位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现将河南省教育厅《河南省教育厅转发河南省财政厅河南省审计厅关于开展全省“小金库”和财政存量资金专项检查工作的通知》（教财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</w:t>
      </w:r>
      <w:r>
        <w:rPr>
          <w:rFonts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，以下简称《通知》）转发给你们，请你们按照《通知》要求，严格自查，如实上报《单位“小金库”专项检查内容自查表》（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，若本单位存在“小金库”现象请如实填写《单位“小金库”自查自纠情况报告表》（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并详细说明情况，表格经单位党政主要负责人签字并加盖公章后，务必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上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点前报送财务处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单位主要负责人作为此次专项检查的第一责任人，要高度重视此次专项检查工作，切实负起领导责任，对本单位认真展开自查自纠，如实报告有关事项。按照上级要求，此次检查工作坚持自查从宽、被查从严的政策，凡自查自纠的问题，实施从轻、减轻或免于处理或处罚的政策；凡存在“小金库”现象不如实报告者，对被查发现的“小金库”除依法进行财务、税务等相关处理外，还要对有关责任单位和人员依纪依法追究责任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张国印    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6600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外）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9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内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地址：金明校区行政服务大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房间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单位“小金库”专项检查内容自查表</w:t>
      </w:r>
    </w:p>
    <w:p>
      <w:pPr>
        <w:pStyle w:val="Normal"/>
        <w:spacing w:lineRule="exact" w:line="600"/>
        <w:ind w:firstLine="1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单位“小金库”自查自纠情况报告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itlePg/>
          <w:textDirection w:val="lrTb"/>
          <w:docGrid w:type="linesAndChars" w:linePitch="316" w:charSpace="0"/>
        </w:sectPr>
        <w:pStyle w:val="Normal"/>
        <w:spacing w:lineRule="exact" w:line="600"/>
        <w:ind w:firstLine="33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〇一六年十月十四日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宋体;SimSun"/>
          <w:color w:val="000000"/>
          <w:sz w:val="24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90</wp:posOffset>
                </wp:positionH>
                <wp:positionV relativeFrom="paragraph">
                  <wp:posOffset>-303530</wp:posOffset>
                </wp:positionV>
                <wp:extent cx="5600700" cy="1847215"/>
                <wp:effectExtent l="0" t="0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47160"/>
                          <a:chOff x="0" y="0"/>
                          <a:chExt cx="5600880" cy="184716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477468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24"/>
                                  <w:rFonts w:ascii="Times New Roman" w:hAnsi="Times New Roman" w:eastAsia="方正小标宋简体;Arial Unicode MS" w:cs="Times New Roman"/>
                                  <w:color w:val="FF0000"/>
                                  <w:lang w:val="en-US" w:eastAsia="zh-CN" w:bidi="ar-SA"/>
                                </w:rPr>
                                <w:t>河南省教育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7160"/>
                            <a:ext cx="560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23.9pt;width:440.95pt;height:145.4pt" coordorigin="94,-478" coordsize="8819,2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4;top:-478;width:7518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w w:val="80"/>
                            <w:kern w:val="2"/>
                            <w:sz w:val="100"/>
                            <w:szCs w:val="24"/>
                            <w:rFonts w:ascii="Times New Roman" w:hAnsi="Times New Roman" w:eastAsia="方正小标宋简体;Arial Unicode MS" w:cs="Times New Roman"/>
                            <w:color w:val="FF0000"/>
                            <w:lang w:val="en-US" w:eastAsia="zh-CN" w:bidi="ar-SA"/>
                          </w:rPr>
                          <w:t>河南省教育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,2431" to="8913,24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  <w:bookmarkStart w:id="0" w:name="正文"/>
      <w:bookmarkStart w:id="1" w:name="正文"/>
      <w:bookmarkEnd w:id="1"/>
    </w:p>
    <w:p>
      <w:pPr>
        <w:pStyle w:val="Normal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教财〔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  <w:t>813</w:t>
      </w:r>
      <w:r>
        <w:rPr>
          <w:rFonts w:ascii="仿宋_GB2312;Arial Unicode MS" w:hAnsi="仿宋_GB2312;Arial Unicode MS" w:cs="宋体;SimSun" w:eastAsia="仿宋_GB2312;Arial Unicode MS"/>
          <w:color w:val="000000"/>
          <w:sz w:val="30"/>
          <w:szCs w:val="30"/>
        </w:rPr>
        <w:t>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河 南 省 教 育 厅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转发河南省财政厅河南省审计厅关于开展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全省“小金库”和财政存量资金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专项检查工作的通知</w:t>
      </w:r>
    </w:p>
    <w:p>
      <w:pPr>
        <w:pStyle w:val="Style15"/>
        <w:spacing w:lineRule="exact" w:line="400" w:before="0" w:after="0"/>
        <w:jc w:val="both"/>
        <w:rPr>
          <w:rFonts w:ascii="仿宋_GB2312;Arial Unicode MS" w:hAnsi="仿宋_GB2312;Arial Unicode MS" w:eastAsia="仿宋_GB2312;Arial Unicode MS" w:cs="Adobe 仿宋 Std R;华文仿宋"/>
          <w:color w:val="000000"/>
          <w:sz w:val="30"/>
          <w:szCs w:val="30"/>
        </w:rPr>
      </w:pPr>
      <w:r>
        <w:rPr>
          <w:rFonts w:eastAsia="仿宋_GB2312;Arial Unicode MS" w:cs="Adobe 仿宋 Std R;华文仿宋" w:ascii="仿宋_GB2312;Arial Unicode MS" w:hAnsi="仿宋_GB2312;Arial Unicode MS"/>
          <w:color w:val="000000"/>
          <w:sz w:val="30"/>
          <w:szCs w:val="30"/>
        </w:rPr>
      </w:r>
    </w:p>
    <w:p>
      <w:pPr>
        <w:pStyle w:val="Style15"/>
        <w:spacing w:lineRule="exact" w:line="579" w:before="0" w:after="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省属各高等学校、厅直属各单位（学校）：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现将《河南省财政厅河南省审计厅关于开展全省“小金库”和财政存量资金专项检查工作的通知》（豫财办明电〔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〕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3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号，以下简称《通知》）转发给你们，并提出如下意见，请一并贯彻执行：</w:t>
      </w:r>
    </w:p>
    <w:p>
      <w:pPr>
        <w:pStyle w:val="Style15"/>
        <w:spacing w:lineRule="exact" w:line="579" w:before="0" w:after="0"/>
        <w:ind w:firstLine="600"/>
        <w:jc w:val="both"/>
        <w:rPr>
          <w:rFonts w:ascii="黑体;SimHei" w:hAnsi="黑体;SimHei" w:eastAsia="黑体;SimHei" w:cs="Adobe 仿宋 Std R;华文仿宋"/>
          <w:sz w:val="30"/>
          <w:szCs w:val="30"/>
        </w:rPr>
      </w:pPr>
      <w:r>
        <w:rPr>
          <w:rFonts w:ascii="黑体;SimHei" w:hAnsi="黑体;SimHei" w:cs="Adobe 仿宋 Std R;华文仿宋" w:eastAsia="黑体;SimHei"/>
          <w:sz w:val="30"/>
          <w:szCs w:val="30"/>
        </w:rPr>
        <w:t>一、专项检查的范围和内容</w:t>
      </w:r>
    </w:p>
    <w:p>
      <w:pPr>
        <w:pStyle w:val="Style15"/>
        <w:widowControl w:val="false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一）专项检查范围</w:t>
      </w:r>
    </w:p>
    <w:p>
      <w:pPr>
        <w:pStyle w:val="Style15"/>
        <w:widowControl w:val="false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省属各高校、厅直属单位（学校）均是此次“小金库”专项检查和财政存量资金检查的范围。</w:t>
      </w:r>
    </w:p>
    <w:p>
      <w:pPr>
        <w:pStyle w:val="Style15"/>
        <w:widowControl w:val="false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二）专项检查内容</w:t>
      </w:r>
    </w:p>
    <w:p>
      <w:pPr>
        <w:pStyle w:val="Style15"/>
        <w:widowControl w:val="false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.“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小金库”专项检查。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 xml:space="preserve">2015 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年以来违反法律法规及其他有关规定，应列入而未列入符合规定的单位账薄的各项资金（含有价证券）及其形成的资产，均纳入专项检查内容。主要包括：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违规收费、罚款及摊派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用资产处置、出租收入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以会议费、劳务费、培训费和咨询费等名义套取资金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经营收入未纳入规定账簿核算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虚列支出转出资金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以假发票等非法票据骗取资金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上下级单位之间相互转移资金设立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;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其他违法违规违纪设立的“小金库”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黑体;SimHei" w:hAnsi="黑体;SimHei" w:eastAsia="黑体;SimHei" w:cs="Adobe 仿宋 Std R;华文仿宋"/>
          <w:sz w:val="30"/>
          <w:szCs w:val="30"/>
        </w:rPr>
      </w:pP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财政存量资金专项检查。重点检查贯彻落实《 河南省财政厅关于完善省直单位原有账户存量资金盘活政策的通知》（豫财预〔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2015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〕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 xml:space="preserve">222 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号）情况。主要包括财政净结余和结转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年以上财政存量资金上缴财政情况，是否存在应缴未缴、上缴不及时的问题，是否存在将财政存量资金视同非财政存量资金管理的问题，是否存在原有账户存量资金消化计划未及时备案的情况，是否存在擅自将国库集中支付资金转入单位原有账户问题，是否存在按规定应撤销账户未撤销的问题等。同时，对各单位以前年度国库集中支付结余实际支出情况进行检查。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br/>
      </w:r>
      <w:r>
        <w:rPr>
          <w:rFonts w:eastAsia="黑体;SimHei" w:cs="Adobe 仿宋 Std R;华文仿宋" w:ascii="黑体;SimHei" w:hAnsi="黑体;SimHei"/>
          <w:sz w:val="30"/>
          <w:szCs w:val="30"/>
        </w:rPr>
        <w:t xml:space="preserve">    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黑体;SimHei" w:hAnsi="黑体;SimHei" w:cs="Adobe 仿宋 Std R;华文仿宋" w:eastAsia="黑体;SimHei"/>
          <w:sz w:val="30"/>
          <w:szCs w:val="30"/>
        </w:rPr>
        <w:t>二、专项检查的方法和步骤</w:t>
      </w:r>
      <w:r>
        <w:rPr>
          <w:rFonts w:eastAsia="黑体;SimHei" w:cs="Adobe 仿宋 Std R;华文仿宋" w:ascii="黑体;SimHei" w:hAnsi="黑体;SimHei"/>
          <w:sz w:val="30"/>
          <w:szCs w:val="30"/>
        </w:rPr>
        <w:br/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此次专项检查工作在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月底前结束，主要采取自查自纠和重点检查相结合的方式进行。分为三个阶段：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一）自查自纠阶段（本通知下发之日起至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10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17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日）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各单位要按照通知要求，结合本单位实际情况，抓紧制定具体工作方案，落实工作措施，认真组织自查，做到不走过场、全面覆盖，各单位负责人对自查自纠情况负完全责任。各单位对内部自查中发现的“小金库”问题，要主动上报并立即自觉纠正。要及时填报《单位“小金库”自查自纠情况报告表》（附表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 )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、《实有资金账户存量资金统计表》（附表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、《国库集中支付结余存量资金统计表》（附表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和《“小金库”和财政存量资金专项检查联系人登记表》（附表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）于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7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日前加盖公章后报送省教育厅财务处，</w:t>
      </w:r>
      <w:hyperlink r:id="rId4">
        <w:r>
          <w:rPr>
            <w:rStyle w:val="InternetLink"/>
            <w:rFonts w:ascii="仿宋_GB2312;Arial Unicode MS" w:hAnsi="仿宋_GB2312;Arial Unicode MS" w:cs="Adobe 仿宋 Std R;华文仿宋" w:eastAsia="仿宋_GB2312;Arial Unicode MS"/>
            <w:color w:val="000000"/>
            <w:sz w:val="30"/>
            <w:szCs w:val="30"/>
          </w:rPr>
          <w:t>电子版发送至</w:t>
        </w:r>
        <w:r>
          <w:rPr>
            <w:rStyle w:val="InternetLink"/>
            <w:rFonts w:eastAsia="仿宋_GB2312;Arial Unicode MS" w:cs="Adobe 仿宋 Std R;华文仿宋" w:ascii="仿宋_GB2312;Arial Unicode MS" w:hAnsi="仿宋_GB2312;Arial Unicode MS"/>
            <w:color w:val="000000"/>
            <w:sz w:val="30"/>
            <w:szCs w:val="30"/>
          </w:rPr>
          <w:t>gxcw@haedu.gov.cn</w:t>
        </w:r>
      </w:hyperlink>
      <w:r>
        <w:rPr>
          <w:rFonts w:ascii="仿宋_GB2312;Arial Unicode MS" w:hAnsi="仿宋_GB2312;Arial Unicode MS" w:cs="Adobe 仿宋 Std R;华文仿宋" w:eastAsia="仿宋_GB2312;Arial Unicode MS"/>
          <w:color w:val="000000"/>
          <w:sz w:val="30"/>
          <w:szCs w:val="30"/>
        </w:rPr>
        <w:t>，附表格式不得更改（附表电子版可在河南教育财会网下载）。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由省教育厅汇总报送省财政厅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二）重点检查阶段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10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21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日至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11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20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日）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在自查自纠基础上，省教育厅配合省财政厅、审计厅组织力量对有具体举报线索、以前巡视、财政和审计监督检查中发现存在“小金库”尚未整改落实的单位，以及“小金库”问题频发和易发的单位，集中进行重点检查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三）整改完善阶段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11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21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日至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11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月</w:t>
      </w:r>
      <w:r>
        <w:rPr>
          <w:rFonts w:eastAsia="楷体_GB2312;Arial Unicode MS" w:cs="Adobe 仿宋 Std R;华文仿宋" w:ascii="楷体_GB2312;Arial Unicode MS" w:hAnsi="楷体_GB2312;Arial Unicode MS"/>
          <w:sz w:val="30"/>
          <w:szCs w:val="30"/>
        </w:rPr>
        <w:t>30</w:t>
      </w: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日）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各单位要针对专项检查中发现的问题，制定整改措施并切实抓好落实，做到资金资产处理到位、违规违纪责任人员处理到位。要深入分析产生问题的原因，完善制度，深化改革，强化源头控制，健全完善长效机制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黑体;SimHei" w:hAnsi="黑体;SimHei" w:eastAsia="黑体;SimHei" w:cs="Adobe 仿宋 Std R;华文仿宋"/>
          <w:sz w:val="30"/>
          <w:szCs w:val="30"/>
        </w:rPr>
      </w:pPr>
      <w:r>
        <w:rPr>
          <w:rFonts w:ascii="黑体;SimHei" w:hAnsi="黑体;SimHei" w:cs="Adobe 仿宋 Std R;华文仿宋" w:eastAsia="黑体;SimHei"/>
          <w:sz w:val="30"/>
          <w:szCs w:val="30"/>
        </w:rPr>
        <w:t>三、工作要求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一）提高思想认识，广泛宣传动员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各单位要高度重视此次专项检查工作，把思想和行动统一到省委、省政府的决策部署上来，结合“两学一做”活动，大力开展党风廉政教育，充分认清“小金库”和存量资金管理不规范所造成的危害，切实增强做好专项检查工作的责任感、紧迫感。各单位要加大宣传力度，让广大党员干部和人民群众及时了解相关政策规定，积极参与和支持这次专项检查工作。各单位要设立“小金库”专项检查工作举报电话和电子信箱，并对外公开，拓宽信息渠道，受理社会各界和群众举报，接受群众监督，确保专项检查工作不讲形式、不走过场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二）加强组织领导，明确工作责任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各单位主要负责人作为本单位此次专项检查的第一责任人，对本单位开展自查自纠工作负全责要切实负起领导责任，把专项检查工作摆在重要位置，做到重要工作亲自部署、重大问题亲自过问、重要环节亲自协调、重要案件亲自督办，认真抓好专项检查工作，各单位财务、审计部门要相互配合，共同做好本单位自查自纠工作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三）认真落实检查内容，确保检查效果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各单位要严格按照规定的程序、内容和时限，采取得力措施，把握关键环节，组织开展好自查自纠工作，努力把问题解决在自查阶段。对自查自纠过程中工作不负责任、走过场的地区和单位，要通报批评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四）严肃执纪问责，加大处罚力度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 xml:space="preserve">此次检查工作坚持自查从宽、被查从严政策，严格要求、严肃执纪，切实维护有关政策、法规和纪律的严肃性。对自查发现的问题，各单位要限期整改，切实做到自查自纠；凡自查自纠的问题，实施从轻、减轻或免予处理或处罚的政策。对被查发现的“小金库”，除依法进行财务、税务等相关处理外，还要对责任单位依法予以行政处罚，对有关责任人员要依纪依法追究责任。   </w:t>
      </w:r>
    </w:p>
    <w:p>
      <w:pPr>
        <w:pStyle w:val="Style15"/>
        <w:spacing w:lineRule="exact" w:line="579" w:before="0" w:after="0"/>
        <w:ind w:firstLine="600"/>
        <w:jc w:val="both"/>
        <w:rPr>
          <w:rFonts w:ascii="楷体_GB2312;Arial Unicode MS" w:hAnsi="楷体_GB2312;Arial Unicode MS" w:eastAsia="楷体_GB2312;Arial Unicode MS" w:cs="Adobe 仿宋 Std R;华文仿宋"/>
          <w:sz w:val="30"/>
          <w:szCs w:val="30"/>
        </w:rPr>
      </w:pPr>
      <w:r>
        <w:rPr>
          <w:rFonts w:ascii="楷体_GB2312;Arial Unicode MS" w:hAnsi="楷体_GB2312;Arial Unicode MS" w:cs="Adobe 仿宋 Std R;华文仿宋" w:eastAsia="楷体_GB2312;Arial Unicode MS"/>
          <w:sz w:val="30"/>
          <w:szCs w:val="30"/>
        </w:rPr>
        <w:t>（五）建立完善长效机制，制定防控措施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各单位要以此次专项检查为契机，深入贯彻执行中央和省委、省政府有关规定，坚决查处和纠正各种形式的“小金库”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 xml:space="preserve">, 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进一步规范并严格执行财务会计管理制度，完善内控和监督机制，通过建立健全各项防控措施，从源头上防止并杜绝“小金库”问题的发生。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 xml:space="preserve">联 系 人：贾培峰 李华鑫 </w:t>
      </w:r>
    </w:p>
    <w:p>
      <w:pPr>
        <w:pStyle w:val="Style15"/>
        <w:spacing w:lineRule="exact" w:line="579" w:before="0" w:after="0"/>
        <w:ind w:firstLine="600"/>
        <w:jc w:val="both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联系电话：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037169691058/69691856</w:t>
      </w:r>
    </w:p>
    <w:p>
      <w:pPr>
        <w:pStyle w:val="Style15"/>
        <w:spacing w:lineRule="exact" w:line="579" w:before="0" w:after="0"/>
        <w:ind w:firstLine="480"/>
        <w:jc w:val="both"/>
        <w:rPr>
          <w:rFonts w:ascii="仿宋_GB2312;Arial Unicode MS" w:hAnsi="仿宋_GB2312;Arial Unicode MS" w:eastAsia="仿宋_GB2312;Arial Unicode MS" w:cs="Adobe 仿宋 Std R;华文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</w:t>
      </w:r>
    </w:p>
    <w:p>
      <w:pPr>
        <w:pStyle w:val="Normal"/>
        <w:spacing w:lineRule="exact" w:line="579"/>
        <w:rPr>
          <w:rFonts w:ascii="仿宋_GB2312;Arial Unicode MS" w:hAnsi="仿宋_GB2312;Arial Unicode MS" w:cs="Adobe 仿宋 Std R;华文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        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16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cs="Adobe 仿宋 Std R;华文仿宋"/>
          <w:sz w:val="32"/>
          <w:szCs w:val="32"/>
        </w:rPr>
      </w:pPr>
      <w:r>
        <w:rPr>
          <w:rFonts w:cs="Adobe 仿宋 Std R;华文仿宋" w:ascii="仿宋_GB2312;Arial Unicode MS" w:hAnsi="仿宋_GB2312;Arial Unicode MS"/>
          <w:sz w:val="32"/>
          <w:szCs w:val="32"/>
        </w:rPr>
      </w:r>
    </w:p>
    <w:p>
      <w:pPr>
        <w:pStyle w:val="Normal"/>
        <w:ind w:firstLine="150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 xml:space="preserve">河南省教育厅办公室                  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年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月</w:t>
      </w: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cs="Adobe 仿宋 Std R;华文仿宋" w:eastAsia="仿宋_GB2312;Arial Unicode MS"/>
          <w:sz w:val="30"/>
          <w:szCs w:val="30"/>
        </w:rPr>
        <w:t>日印发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708" w:top="2098" w:footer="709" w:bottom="1985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3775</wp:posOffset>
            </wp:positionH>
            <wp:positionV relativeFrom="paragraph">
              <wp:posOffset>40640</wp:posOffset>
            </wp:positionV>
            <wp:extent cx="1790700" cy="476250"/>
            <wp:effectExtent l="0" t="0" r="0" b="0"/>
            <wp:wrapSquare wrapText="bothSides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Adobe 仿宋 Std R;华文仿宋"/>
          <w:sz w:val="30"/>
          <w:szCs w:val="30"/>
        </w:rPr>
      </w:pPr>
      <w:r>
        <w:rPr>
          <w:rFonts w:eastAsia="仿宋_GB2312;Arial Unicode MS" w:cs="Adobe 仿宋 Std R;华文仿宋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7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办：财务处  审计处             督办：校党政办公室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ind w:firstLine="32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 xml:space="preserve">河南大学党政办公室             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>14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日印发</w:t>
      </w:r>
    </w:p>
    <w:p>
      <w:pPr>
        <w:pStyle w:val="Normal"/>
        <w:tabs>
          <w:tab w:val="clear" w:pos="420"/>
          <w:tab w:val="left" w:pos="5665" w:leader="none"/>
        </w:tabs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ab/>
      </w:r>
      <w:r>
        <w:rPr>
          <w:rFonts w:eastAsia="仿宋_GB2312;Arial Unicode MS" w:ascii="仿宋_GB2312;Arial Unicode MS" w:hAnsi="仿宋_GB2312;Arial Unicode MS"/>
          <w:sz w:val="32"/>
          <w:szCs w:val="32"/>
        </w:rPr>
        <w:drawing>
          <wp:inline distT="0" distB="0" distL="0" distR="0">
            <wp:extent cx="1790700" cy="476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708" w:top="2098" w:footer="709" w:bottom="1985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973320</wp:posOffset>
              </wp:positionH>
              <wp:positionV relativeFrom="paragraph">
                <wp:posOffset>3238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2.55pt;mso-position-vertical-relative:text;margin-left:391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Arial Unicode MS"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Arial Unicode MS"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&#30005;&#23376;&#29256;&#21457;&#36865;&#33267;gxcw@haedu.gov.cn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03:00Z</dcterms:created>
  <dc:creator>999宝藏网</dc:creator>
  <dc:description/>
  <cp:keywords/>
  <dc:language>en-US</dc:language>
  <cp:lastModifiedBy>kk</cp:lastModifiedBy>
  <cp:lastPrinted>2015-04-27T16:39:00Z</cp:lastPrinted>
  <dcterms:modified xsi:type="dcterms:W3CDTF">2016-10-14T12:00:00Z</dcterms:modified>
  <cp:revision>41</cp:revision>
  <dc:subject/>
  <dc:title>关于成立中外合作办学项目评估领导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