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_GBK;宋体" w:hAnsi="方正大标宋_GBK;宋体" w:eastAsia="方正大标宋_GBK;宋体"/>
          <w:b/>
          <w:b/>
          <w:sz w:val="44"/>
          <w:szCs w:val="44"/>
        </w:rPr>
      </w:pPr>
      <w:r>
        <w:rPr>
          <w:rFonts w:ascii="方正大标宋_GBK;宋体" w:hAnsi="方正大标宋_GBK;宋体" w:eastAsia="方正大标宋_GBK;宋体"/>
          <w:b/>
          <w:sz w:val="44"/>
          <w:szCs w:val="44"/>
        </w:rPr>
        <w:t>河南大学环境卫生责任区划分方案</w:t>
      </w:r>
    </w:p>
    <w:p>
      <w:pPr>
        <w:pStyle w:val="Normal"/>
        <w:ind w:firstLine="640"/>
        <w:jc w:val="left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调整、划分的原则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（一）清扫的难易程度。</w:t>
      </w:r>
    </w:p>
    <w:p>
      <w:pPr>
        <w:pStyle w:val="Normal"/>
        <w:ind w:firstLine="48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二）距办公地点的远近。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三）各单位师生员工的人数。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各单位环境卫生责任区</w:t>
      </w:r>
    </w:p>
    <w:p>
      <w:pPr>
        <w:pStyle w:val="Normal"/>
        <w:ind w:firstLine="643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机关党委</w:t>
      </w:r>
    </w:p>
    <w:p>
      <w:pPr>
        <w:pStyle w:val="Normal"/>
        <w:ind w:firstLine="624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老校区：南至校园围墙、北至新办公楼北侧东西方向道路南沿、东至博雅路西沿、西至贡院路东沿范围内的绿地、硬化地面和道路（含新办公楼东侧停车场和花园）。</w:t>
      </w:r>
    </w:p>
    <w:p>
      <w:pPr>
        <w:pStyle w:val="Normal"/>
        <w:ind w:firstLine="624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新校区：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金明校区西至校园围墙、北至中州金明酒店北侧道路北沿、南至十八号学生公寓北侧道路南沿、东至中州路西段东沿范围内的绿地、硬化地面，以及中州路西段北起与文甫路交叉口、南至流水桥之间的道路绿地、硬化地面和道路。</w:t>
      </w:r>
    </w:p>
    <w:p>
      <w:pPr>
        <w:pStyle w:val="Normal"/>
        <w:ind w:firstLine="626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研究生院</w:t>
      </w:r>
    </w:p>
    <w:p>
      <w:pPr>
        <w:pStyle w:val="Normal"/>
        <w:ind w:firstLine="627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南至青年教师公寓北墙，北至办公楼北侧道路北沿、西至学校西墙、东至办公楼东侧南北道路东沿范围内的绿地、硬化地面和道路。</w:t>
      </w:r>
    </w:p>
    <w:p>
      <w:pPr>
        <w:pStyle w:val="Normal"/>
        <w:ind w:firstLine="643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离退休工作处</w:t>
      </w:r>
    </w:p>
    <w:p>
      <w:pPr>
        <w:pStyle w:val="Normal"/>
        <w:ind w:firstLine="627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所在办公楼南侧十米、东侧至贡院路西沿、北侧至楼后东西方向道路南沿、西侧至西墙范围内的绿地、硬化地面（含院内两个天井院）。</w:t>
      </w:r>
    </w:p>
    <w:p>
      <w:pPr>
        <w:pStyle w:val="Normal"/>
        <w:ind w:firstLine="643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保卫处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西工字楼四周十米内；门岗四周十米内。</w:t>
      </w:r>
    </w:p>
    <w:p>
      <w:pPr>
        <w:pStyle w:val="Normal"/>
        <w:ind w:firstLine="643"/>
        <w:rPr>
          <w:rFonts w:ascii="楷体_GB2312;楷体" w:hAnsi="楷体_GB2312;楷体" w:eastAsia="楷体_GB2312;楷体" w:cs="宋体;SimSun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color w:val="000000"/>
          <w:sz w:val="32"/>
          <w:szCs w:val="32"/>
        </w:rPr>
        <w:t>基建处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所属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工程工地封闭施工，已完工的工程工地无遗留建筑垃圾。</w:t>
      </w:r>
    </w:p>
    <w:p>
      <w:pPr>
        <w:pStyle w:val="Normal"/>
        <w:ind w:firstLine="643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总务处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办公楼周围十米内；所管工程工地封闭施工，已完工的工程工地无遗留建筑垃圾。</w:t>
      </w:r>
    </w:p>
    <w:p>
      <w:pPr>
        <w:pStyle w:val="Normal"/>
        <w:ind w:firstLine="630"/>
        <w:rPr>
          <w:rFonts w:ascii="楷体_GB2312;楷体" w:hAnsi="楷体_GB2312;楷体" w:eastAsia="楷体_GB2312;楷体" w:cs="宋体;SimSun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color w:val="000000"/>
          <w:sz w:val="32"/>
          <w:szCs w:val="32"/>
        </w:rPr>
        <w:t xml:space="preserve">国际交流处  </w:t>
      </w:r>
    </w:p>
    <w:p>
      <w:pPr>
        <w:pStyle w:val="Normal"/>
        <w:ind w:firstLine="55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本处办公楼北侧院落。</w:t>
      </w:r>
    </w:p>
    <w:p>
      <w:pPr>
        <w:pStyle w:val="Normal"/>
        <w:ind w:firstLine="630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校产办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下属各单位所占用房门前十至二十米内；商业网点不出店经营，实行“门前三包”；所管工程工地封闭施工，已完工的工程工地无遗留建筑垃圾。</w:t>
      </w:r>
    </w:p>
    <w:p>
      <w:pPr>
        <w:pStyle w:val="Normal"/>
        <w:ind w:firstLine="630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后勤集团总公司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东工字楼西院墙以东、西二斋东墙以西、外语学院办公楼北侧东西方向道路北沿以北、文荫路南沿以南范围内的绿地、硬化地面。所属各单位（部门）用房四周五至十米内；所管各食堂、浴池、锅炉房、配电室、宿舍楼、教学楼等处，除自行管理打扫室内卫生外，各负责门外四周五至十米内；所管营业房实行“门前三包”；所分管工程工地封闭施工、已完工程工地无遗留建筑垃圾。</w:t>
      </w:r>
    </w:p>
    <w:p>
      <w:pPr>
        <w:pStyle w:val="Normal"/>
        <w:ind w:firstLine="630"/>
        <w:jc w:val="left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网络信息中心、实验室、设备管理处与招标办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南至逸夫科技馆南墙、北至逸夫科技馆报告厅南墙、西至逸夫科技馆西墙、东至贡院路西沿范围内的绿地、硬化地面。</w:t>
      </w:r>
    </w:p>
    <w:p>
      <w:pPr>
        <w:pStyle w:val="Normal"/>
        <w:ind w:firstLine="643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 xml:space="preserve"> </w:t>
      </w:r>
    </w:p>
    <w:p>
      <w:pPr>
        <w:pStyle w:val="Normal"/>
        <w:ind w:firstLine="630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校医院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南至校园南墙，西至校园西墙，北至青年教师公寓南墙，东至离退休工作处西墙范围内的绿地、硬化地面和道路。</w:t>
      </w:r>
    </w:p>
    <w:p>
      <w:pPr>
        <w:pStyle w:val="Normal"/>
        <w:ind w:firstLine="643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新闻与传播学院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南至研究生院办公楼北侧道路北沿、东至贡院路西沿、北至文荫路南沿、西至学校围墙之间的绿地、硬化地面和道路。</w:t>
      </w:r>
    </w:p>
    <w:p>
      <w:pPr>
        <w:pStyle w:val="Normal"/>
        <w:ind w:firstLine="643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国际教育学院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东至图书馆西墙，西至学五食堂东侧南北道路西沿，北至西月路北沿，南至文荫路北沿范围内的绿地、硬化地面；以及文荫路、西月路。</w:t>
      </w:r>
    </w:p>
    <w:p>
      <w:pPr>
        <w:pStyle w:val="Normal"/>
        <w:ind w:firstLine="555"/>
        <w:rPr>
          <w:rFonts w:ascii="楷体_GB2312;楷体" w:hAnsi="楷体_GB2312;楷体" w:eastAsia="楷体_GB2312;楷体" w:cs="宋体;SimSun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color w:val="000000"/>
          <w:sz w:val="32"/>
          <w:szCs w:val="32"/>
        </w:rPr>
        <w:t>大学外语教学部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图书馆南门西侧的花园。</w:t>
      </w:r>
    </w:p>
    <w:p>
      <w:pPr>
        <w:pStyle w:val="Normal"/>
        <w:ind w:firstLine="555"/>
        <w:jc w:val="left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马克思主义学院</w:t>
      </w:r>
    </w:p>
    <w:p>
      <w:pPr>
        <w:pStyle w:val="Normal"/>
        <w:ind w:firstLine="555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南至离退休工作处北侧道路南沿、北至逸夫科技馆南墙、东至贡院路西沿、西至逸夫科技馆西墙范围内的绿地、硬化路面和道路。</w:t>
      </w:r>
    </w:p>
    <w:p>
      <w:pPr>
        <w:pStyle w:val="Normal"/>
        <w:ind w:firstLine="643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国际汉学院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逸夫科技馆西墙西侧至南北方向道路东沿范围内的绿地、硬化地面。</w:t>
      </w:r>
    </w:p>
    <w:p>
      <w:pPr>
        <w:pStyle w:val="Normal"/>
        <w:ind w:firstLine="630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出版社</w:t>
      </w:r>
    </w:p>
    <w:p>
      <w:pPr>
        <w:pStyle w:val="Normal"/>
        <w:ind w:firstLine="555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门前十米内。</w:t>
      </w:r>
    </w:p>
    <w:p>
      <w:pPr>
        <w:pStyle w:val="Normal"/>
        <w:ind w:firstLine="643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外语学院</w:t>
      </w:r>
    </w:p>
    <w:p>
      <w:pPr>
        <w:pStyle w:val="Normal"/>
        <w:ind w:firstLine="555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南至外语南楼以南东西方向道路南沿、北至外语楼北侧东西方向道路北沿，东至西二斋东墙、西至贡院路西沿范围内的绿地、硬化地面和道路，以及贡院路。</w:t>
      </w:r>
    </w:p>
    <w:p>
      <w:pPr>
        <w:pStyle w:val="Normal"/>
        <w:ind w:firstLine="643"/>
        <w:jc w:val="left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 xml:space="preserve">公共体育部  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南至文荫路北沿，北至办公楼后东西方向道路南沿，东至琢玉路东沿，西至图书馆南南北方向弧形道路东沿（含图书馆南东侧花园）范围内的绿地、硬化地面和道路；由体育部管理、使用的体育场馆。</w:t>
      </w:r>
    </w:p>
    <w:p>
      <w:pPr>
        <w:pStyle w:val="Normal"/>
        <w:ind w:firstLine="643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图书馆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明伦校区：南至图书馆南侧东西方向道路南沿、北至西月路南沿、东至琢玉路东沿、西至图书馆西墙范围内的绿地、硬化地面和道路；图书馆南至文荫路、东西花园之间的道路、硬化地面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金明校区：西至中州路西段东沿、东至图书馆东侧南北方向道路东沿、南至图书馆南侧道路北沿、北至文甫路南沿范围内的绿地、硬化地面和道路。</w:t>
      </w:r>
    </w:p>
    <w:p>
      <w:pPr>
        <w:pStyle w:val="Normal"/>
        <w:ind w:firstLine="630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体育学院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南至西月路北沿，北至校园围墙、东至琢玉路东沿、西至校园围墙范围内的绿地、硬化地面和道路，以及琢玉路东沿以东、塔云路西沿以西、体育改革与发展研究中心办公楼南侧东西方向道路南沿以北、教职工活动中心北侧东西方向道路北沿以南范围内的绿地、硬化地面和道路。</w:t>
      </w:r>
    </w:p>
    <w:p>
      <w:pPr>
        <w:pStyle w:val="Normal"/>
        <w:ind w:firstLine="643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艺术学院</w:t>
      </w:r>
    </w:p>
    <w:p>
      <w:pPr>
        <w:pStyle w:val="Normal"/>
        <w:ind w:firstLine="627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南至东辰路北沿、北至校园北墙、东至院办公楼东侧南北方向道路东沿、西至塔云路西沿范围内的绿地、硬化地面和道路（含塔云路、院办公楼东侧南北方向道路）；琴房楼南至本楼南墙、北至本楼北墙、西至院办公楼东侧南北方向道路东沿、东至铁塔湖西沿范围内的绿地、硬化地面和道路；大礼堂东墙以东、东辰路北沿以北、大礼堂北侧东西方向道路南沿以南、塔云路西沿以西范围内的绿地、硬化地面和道路，雕塑教室东至马路西侧，北至西大门、西至围墙、南至学五食堂北侧。</w:t>
      </w:r>
    </w:p>
    <w:p>
      <w:pPr>
        <w:pStyle w:val="Normal"/>
        <w:ind w:firstLine="643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历史文化学院</w:t>
      </w:r>
    </w:p>
    <w:p>
      <w:pPr>
        <w:pStyle w:val="Normal"/>
        <w:ind w:firstLine="627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东至静斋路东沿，西至西二斋东墙，南至校大门口（包括南大门内外广场空地），北至九号楼北墙范围内的绿地、硬化地面和道路（含博雅路，不含学校新办公楼东侧的停车场和花园）。</w:t>
      </w:r>
    </w:p>
    <w:p>
      <w:pPr>
        <w:pStyle w:val="Normal"/>
        <w:ind w:firstLine="63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法学院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北至东辰路南沿、南至校园南墙、东至东操场（篮球场、田径场）西侧南北方向道路东沿、西至静斋路西沿范围内的绿地、硬化地面和道路（含静斋路和东操场西侧道路）；以及南至九号楼北墙，北至大礼堂南墙、东至静斋路西沿、西至琢玉路东沿范围内的绿地、硬化地面和道路。</w:t>
      </w:r>
    </w:p>
    <w:p>
      <w:pPr>
        <w:pStyle w:val="Normal"/>
        <w:ind w:firstLine="630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欧亚学院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南至东辰路南沿、北至校园北墙、东至校园东墙、西至艺术学院办公楼东侧南北方向道路东沿范围内的绿地、硬化地面和道路（含东辰路，不含艺术学院所属琴房楼责任区）；大礼堂西侧、北侧与相邻道路之间的绿地和硬化地面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远程与继续教育学院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学院办公楼周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米内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绿地、硬化地面和道路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30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文学院</w:t>
      </w:r>
    </w:p>
    <w:p>
      <w:pPr>
        <w:pStyle w:val="Normal"/>
        <w:ind w:firstLine="645"/>
        <w:jc w:val="left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东至学校东墙、西至东操场（篮球场、田径场）东侧南北方向道路西沿、北至东辰路南沿，南至锅炉房南侧围墙的绿地、硬化地面和道路；文学馆四周五米内。</w:t>
      </w:r>
    </w:p>
    <w:p>
      <w:pPr>
        <w:pStyle w:val="Normal"/>
        <w:ind w:firstLine="645"/>
        <w:jc w:val="left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黄河文明与可持续发展研究中心</w:t>
      </w:r>
    </w:p>
    <w:p>
      <w:pPr>
        <w:pStyle w:val="Normal"/>
        <w:ind w:firstLine="645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办公楼周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米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绿地、硬化地面和道路。</w:t>
      </w:r>
    </w:p>
    <w:p>
      <w:pPr>
        <w:pStyle w:val="Normal"/>
        <w:ind w:firstLine="643"/>
        <w:rPr>
          <w:rFonts w:ascii="楷体_GB2312;楷体" w:hAnsi="楷体_GB2312;楷体" w:eastAsia="楷体_GB2312;楷体" w:cs="宋体;SimSun"/>
          <w:b/>
          <w:b/>
          <w:color w:val="000000"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color w:val="000000"/>
          <w:sz w:val="32"/>
          <w:szCs w:val="32"/>
        </w:rPr>
      </w:r>
    </w:p>
    <w:p>
      <w:pPr>
        <w:pStyle w:val="Normal"/>
        <w:ind w:firstLine="643"/>
        <w:rPr>
          <w:rFonts w:ascii="楷体_GB2312;楷体" w:hAnsi="楷体_GB2312;楷体" w:eastAsia="楷体_GB2312;楷体" w:cs="宋体;SimSun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color w:val="000000"/>
          <w:sz w:val="32"/>
          <w:szCs w:val="32"/>
        </w:rPr>
        <w:t>医学院</w:t>
      </w:r>
    </w:p>
    <w:p>
      <w:pPr>
        <w:pStyle w:val="Normal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南至药用植物园北沿，东至院办公楼东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米广场，北至校园围墙，西至校园围墙范围内的绿地、硬化地面和道路。</w:t>
      </w:r>
    </w:p>
    <w:p>
      <w:pPr>
        <w:pStyle w:val="Normal"/>
        <w:ind w:firstLine="643"/>
        <w:rPr>
          <w:rFonts w:ascii="楷体_GB2312;楷体" w:hAnsi="楷体_GB2312;楷体" w:eastAsia="楷体_GB2312;楷体" w:cs="宋体;SimSun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color w:val="000000"/>
          <w:sz w:val="32"/>
          <w:szCs w:val="32"/>
        </w:rPr>
        <w:t>药学院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南至中州路北段南沿，东至北大门南北干道中心线，北至办公楼北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米，西至院办公楼西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米范围内的绿地、硬化地面和道路。以及南至药用植物园以南的试验田北沿、北至药用植物园北沿、东至中州路西段西沿、西至校园围墙之间的绿地。</w:t>
      </w:r>
    </w:p>
    <w:p>
      <w:pPr>
        <w:pStyle w:val="Normal"/>
        <w:ind w:firstLine="643"/>
        <w:rPr>
          <w:rFonts w:ascii="楷体_GB2312;楷体" w:hAnsi="楷体_GB2312;楷体" w:eastAsia="楷体_GB2312;楷体" w:cs="宋体;SimSun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color w:val="000000"/>
          <w:sz w:val="32"/>
          <w:szCs w:val="32"/>
        </w:rPr>
        <w:t>护理学院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办公楼四周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米范围内绿地、硬化地面，中州路西段北起本院办公楼北侧、南至与文甫路交叉口之间的道路，以及南至雪垠南路北沿、北至中州路北段南沿、东至雪垠西路西沿、西至规划道路东沿范围内的绿地。</w:t>
      </w:r>
    </w:p>
    <w:p>
      <w:pPr>
        <w:pStyle w:val="Normal"/>
        <w:ind w:firstLine="643"/>
        <w:rPr>
          <w:rFonts w:ascii="楷体_GB2312;楷体" w:hAnsi="楷体_GB2312;楷体" w:eastAsia="楷体_GB2312;楷体" w:cs="宋体;SimSun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color w:val="000000"/>
          <w:sz w:val="32"/>
          <w:szCs w:val="32"/>
        </w:rPr>
        <w:t>特种功能材料重点实验室</w:t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东至办公楼东侧南北路西沿、南至中州路北段北沿、北至校园围墙、西至北大门南北干道中心线范围内的绿地、硬化地面和道路。</w:t>
      </w:r>
    </w:p>
    <w:p>
      <w:pPr>
        <w:pStyle w:val="Normal"/>
        <w:ind w:firstLine="643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教育科学学院</w:t>
      </w:r>
    </w:p>
    <w:p>
      <w:pPr>
        <w:pStyle w:val="Normal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办公楼北至中州路北段南沿、东至中州路东段东沿、西至九章路东沿、南至文甫路北沿范围内的绿化、硬化地面和道路（含中州路东段北起中州路北段、南至转盘之间的道路）。</w:t>
      </w:r>
    </w:p>
    <w:p>
      <w:pPr>
        <w:pStyle w:val="Normal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3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数学与信息科学学院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南至雪垠南路北沿、北至中州路北段南沿、东至雪垠东路东沿、西至雪垠西路西沿；以及南至雪垠南路南沿、北至院办公楼南墙、东至九章路西沿、西至雪垠东路东沿范围内的绿地、硬化地面和道路（含雪垠东路、雪垠西路）。</w:t>
      </w:r>
    </w:p>
    <w:p>
      <w:pPr>
        <w:pStyle w:val="Normal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工商管理学院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院办公楼，以及图书馆东侧道路以东、中州东路西沿以西、文甫路南沿以南、综合教学楼南侧东西道路南沿以北之间的绿地、硬化地面，以及综合教学楼南侧东西方向道路、中州路东段转盘至东大门之间的道路、篮球场北侧东西方向至东苑公寓的道路。</w:t>
      </w:r>
    </w:p>
    <w:p>
      <w:pPr>
        <w:pStyle w:val="Normal"/>
        <w:ind w:firstLine="643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经济学院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南至数学与信息科学学院办公楼南墙、北至中州路北段南沿、东至九章路东沿、西至雪垠东路东沿之间的绿地、硬化地面，以及九章路（含办公楼东侧的转盘广场）。</w:t>
      </w:r>
    </w:p>
    <w:p>
      <w:pPr>
        <w:pStyle w:val="Normal"/>
        <w:ind w:firstLine="643"/>
        <w:rPr>
          <w:rFonts w:ascii="楷体_GB2312;楷体" w:hAnsi="楷体_GB2312;楷体" w:eastAsia="楷体_GB2312;楷体" w:cs="宋体;SimSun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color w:val="000000"/>
          <w:sz w:val="32"/>
          <w:szCs w:val="32"/>
        </w:rPr>
        <w:t>化学化工学院</w:t>
      </w:r>
    </w:p>
    <w:p>
      <w:pPr>
        <w:pStyle w:val="Normal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南至中州路北段北沿，北至校北围墙，西至院办公楼西侧南北路西沿、东至办公楼东墙范围内的绿地和硬化地面，以及办公楼北侧的东西方向道路。</w:t>
      </w:r>
    </w:p>
    <w:p>
      <w:pPr>
        <w:pStyle w:val="Normal"/>
        <w:ind w:firstLine="643"/>
        <w:rPr>
          <w:rFonts w:ascii="楷体_GB2312;楷体" w:hAnsi="楷体_GB2312;楷体" w:eastAsia="楷体_GB2312;楷体" w:cs="宋体;SimSun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color w:val="000000"/>
          <w:sz w:val="32"/>
          <w:szCs w:val="32"/>
        </w:rPr>
        <w:t>植物逆境生物学重点实验室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办公楼南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米、北至校园围墙、东至北大门南北干道中心线、西至办公楼西墙范围内的绿地、硬化地面和道路，以及所属试验田。</w:t>
      </w:r>
    </w:p>
    <w:p>
      <w:pPr>
        <w:pStyle w:val="Normal"/>
        <w:ind w:firstLine="643"/>
        <w:rPr>
          <w:rFonts w:ascii="楷体_GB2312;楷体" w:hAnsi="楷体_GB2312;楷体" w:eastAsia="楷体_GB2312;楷体" w:cs="宋体;SimSun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color w:val="000000"/>
          <w:sz w:val="32"/>
          <w:szCs w:val="32"/>
        </w:rPr>
        <w:t>生命科学学院</w:t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西至化工学院东墙，南至锅炉房南侧东西方向道路南沿，北至校园围墙，东至校园围墙范围内的绿地、硬化地面；中州路北段西至北大门主干道中心线、东至中州路东段之间的道路；以及所属的试验田。</w:t>
      </w:r>
    </w:p>
    <w:p>
      <w:pPr>
        <w:pStyle w:val="Normal"/>
        <w:ind w:firstLine="643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物理与电子学院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北至综合教学楼南侧道路南沿、东至中州路东段西沿、南至本院办公楼向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米、西至中州路西段东沿（含文澜路以西、中州路西段以东、流水桥以北、综合教学楼南侧道路以南之间的绿地）范围内的绿地、硬化地面。以及文澜路、基础实验中心北侧东西方向道路。</w:t>
      </w:r>
    </w:p>
    <w:p>
      <w:pPr>
        <w:pStyle w:val="Normal"/>
        <w:ind w:firstLine="643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环境与规划学院</w:t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北至尖塔报告厅以南、东至中州路东段东沿、西至文澜路东沿、南至中州路南段南沿范围内的绿地、硬化地面；南至华源公寓园区围墙、北至中州路南段南沿、西至华源公寓园区西墙、东至网球场之间的空地和道路；以及中州路南段、中州路东段北起转盘、南至中州路南段之间的道路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土木建筑学院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南至双兰路南沿、北至中州路南段南沿以及学十八公寓北侧道路北沿、西至校园西墙、东至华源公寓西墙范围内的绿地、硬化地面和道路（含鸿辛路、双兰路、学十八公寓北侧东西方向道路）。</w:t>
      </w:r>
    </w:p>
    <w:p>
      <w:pPr>
        <w:pStyle w:val="Normal"/>
        <w:ind w:firstLine="555"/>
        <w:rPr>
          <w:rFonts w:ascii="楷体_GB2312;楷体" w:hAnsi="楷体_GB2312;楷体" w:eastAsia="楷体_GB2312;楷体" w:cs="宋体;SimSun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color w:val="000000"/>
          <w:sz w:val="32"/>
          <w:szCs w:val="32"/>
        </w:rPr>
        <w:t>哲学与公共管理学院</w:t>
      </w:r>
    </w:p>
    <w:p>
      <w:pPr>
        <w:pStyle w:val="Normal"/>
        <w:ind w:firstLine="555"/>
        <w:rPr/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北至双兰路南沿、西至校园围墙、东至校园东墙、南至校园南墙范围内的绿化、硬化地面和道路（不含垃圾中转站四周十米内区域）。</w:t>
      </w:r>
    </w:p>
    <w:p>
      <w:pPr>
        <w:pStyle w:val="Normal"/>
        <w:ind w:firstLine="643"/>
        <w:rPr>
          <w:rFonts w:ascii="楷体_GB2312;楷体" w:hAnsi="楷体_GB2312;楷体" w:eastAsia="楷体_GB2312;楷体" w:cs="宋体;SimSun"/>
          <w:b/>
          <w:b/>
          <w:color w:val="000000"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color w:val="000000"/>
          <w:sz w:val="32"/>
          <w:szCs w:val="32"/>
        </w:rPr>
      </w:r>
    </w:p>
    <w:p>
      <w:pPr>
        <w:pStyle w:val="Normal"/>
        <w:ind w:firstLine="643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计算机与信息工程学院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办公楼周围西至雪垠南路东沿、南至文甫路南沿、北至雪垠南路南沿、东至软件学院西墙，以及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南至文甫路南沿、西至中州路西段东沿、东至雪垠南路西沿、北至规划道路沿之间的绿地、硬化地面和道路（含文甫路）。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ab/>
      </w:r>
    </w:p>
    <w:p>
      <w:pPr>
        <w:pStyle w:val="Normal"/>
        <w:ind w:firstLine="643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软件学院</w:t>
      </w:r>
    </w:p>
    <w:p>
      <w:pPr>
        <w:pStyle w:val="Normal"/>
        <w:ind w:firstLine="55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金明校区办公楼周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米以内绿化、硬化地面，以及办公楼北侧雪垠南路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绿地、硬化地面和道路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555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校医院、东京临床学院及淮河医院</w:t>
      </w:r>
    </w:p>
    <w:p>
      <w:pPr>
        <w:pStyle w:val="Normal"/>
        <w:ind w:firstLine="555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新校区医院大楼周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米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绿地、硬化地面和道路。</w:t>
      </w:r>
    </w:p>
    <w:p>
      <w:pPr>
        <w:pStyle w:val="Normal"/>
        <w:ind w:firstLine="630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东京临床学院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负责学院所在校区的环境卫生工作，并实行“门前三包”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淮河临床学院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负责学院所在校区的环境卫生工作，并实行“门前三包”。</w:t>
      </w:r>
    </w:p>
    <w:p>
      <w:pPr>
        <w:pStyle w:val="Normal"/>
        <w:ind w:firstLine="713"/>
        <w:rPr/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附中、附小、幼儿园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  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负责本院内环境卫生工作，并实行“门前三包”。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Calibri"/>
        </w:rPr>
        <w:t xml:space="preserve">   </w:t>
      </w:r>
      <w:r>
        <w:rPr>
          <w:rFonts w:eastAsia="Calibri"/>
          <w:b/>
        </w:rPr>
        <w:t xml:space="preserve">  </w:t>
      </w:r>
      <w:r>
        <w:rPr>
          <w:rFonts w:eastAsia="仿宋" w:cs="仿宋" w:ascii="仿宋" w:hAnsi="仿宋"/>
          <w:b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ind w:firstLine="944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创业中心</w:t>
      </w:r>
    </w:p>
    <w:p>
      <w:pPr>
        <w:pStyle w:val="Normal"/>
        <w:rPr/>
      </w:pPr>
      <w:r>
        <w:rPr>
          <w:rFonts w:eastAsia="仿宋" w:cs="仿宋" w:ascii="仿宋" w:hAnsi="仿宋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创业中心所有商业用房周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米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绿地、硬化地面和道路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_GBK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8:20:00Z</dcterms:created>
  <dc:creator>Microsoft</dc:creator>
  <dc:description/>
  <cp:keywords/>
  <dc:language>en-US</dc:language>
  <cp:lastModifiedBy>微软中国</cp:lastModifiedBy>
  <cp:lastPrinted>2014-04-17T17:06:00Z</cp:lastPrinted>
  <dcterms:modified xsi:type="dcterms:W3CDTF">2014-04-17T10:56:00Z</dcterms:modified>
  <cp:revision>7</cp:revision>
  <dc:subject/>
  <dc:title>河南大学环境卫生责任区划分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