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;宋体" w:hAnsi="方正大标宋_GBK;宋体" w:eastAsia="方正大标宋_GBK;宋体"/>
          <w:b/>
          <w:b/>
          <w:sz w:val="44"/>
          <w:szCs w:val="44"/>
        </w:rPr>
      </w:pPr>
      <w:r>
        <w:rPr>
          <w:rFonts w:ascii="方正大标宋_GBK;宋体" w:hAnsi="方正大标宋_GBK;宋体" w:eastAsia="方正大标宋_GBK;宋体"/>
          <w:b/>
          <w:sz w:val="44"/>
          <w:szCs w:val="44"/>
        </w:rPr>
        <w:t>河南大学卫生工作检查组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第一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  长：付民之    副组长：宋秋安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成  员：姜  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牛华男  刘迎红  </w:t>
      </w:r>
      <w:r>
        <w:rPr>
          <w:rFonts w:ascii="仿宋_GB2312;仿宋" w:hAnsi="仿宋_GB2312;仿宋" w:eastAsia="仿宋_GB2312;仿宋"/>
          <w:sz w:val="32"/>
          <w:szCs w:val="32"/>
        </w:rPr>
        <w:t>王敬学  刘玉振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检查单位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文学院、新闻传播学院、历史文化学院、法学院、艺术学院、外语学院、体育学院、国际教育学院、国际汉学院、大学外语教学部、马克思主义学院、公共体育部、欧亚学院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第二组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组  长：杜富广     副组长：樊小勇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成  员：贾天明 李从国  季  超  梁建忠 王思洲   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彦明  戴永恺   赵成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检查单位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审计处、校工会、人事处、财务处、档案馆、设备处、网络中心、总务处、教务处、学生处、科研处、校团委、发展规划处、离退休工作处、研究生院、国际交流处、保卫处、校产办、图书馆、后勤服务总公司、出版社、接待服务中心、校医院、附中、附小、幼儿园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第三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  长：宋菊芳    副组长：左辞波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成  员：杨更须  李瑞玲 王  刚  海富生 南  晗  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段廷良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检查单位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党政办公室、组织部、宣传部、统战部、纪委（监察处）、机关党委、</w:t>
      </w:r>
      <w:r>
        <w:rPr>
          <w:rFonts w:ascii="仿宋_GB2312;仿宋" w:hAnsi="仿宋_GB2312;仿宋" w:eastAsia="仿宋_GB2312;仿宋"/>
          <w:sz w:val="32"/>
          <w:szCs w:val="32"/>
        </w:rPr>
        <w:t>基建处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数学与信息科学学院、计算机与信息工程学院、物理与电子学院、环境与规划学院、土木建筑学院、经济学院、公共计算机教研部、哲学与公共管理学院、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第四组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组  长：王成喜   副组长：直长运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成  员：王治国  武业伟  冯海清   颜  敏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祝晓路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检查单位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工商管理学院、教育科学学院、化学化工学院、生命科学学院、医学院、药学院、护理学院、特种功能材料重点实验室、植物逆境生物学重点实验室。民生学院、淮河临床学院、东京临床学院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18:00Z</dcterms:created>
  <dc:creator>Microsoft</dc:creator>
  <dc:description/>
  <cp:keywords/>
  <dc:language>en-US</dc:language>
  <cp:lastModifiedBy>lxy</cp:lastModifiedBy>
  <dcterms:modified xsi:type="dcterms:W3CDTF">2014-12-12T03:11:00Z</dcterms:modified>
  <cp:revision>3</cp:revision>
  <dc:subject/>
  <dc:title>河南大学卫生工作检查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