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关于选派学生赴美国</w:t>
      </w:r>
      <w:r>
        <w:rPr/>
        <w:t>Akron</w:t>
      </w:r>
      <w:r>
        <w:rPr/>
        <w:t>大学交流学习的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全校各单位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根据我校与美国</w:t>
      </w:r>
      <w:r>
        <w:rPr/>
        <w:t>Akron</w:t>
      </w:r>
      <w:r>
        <w:rPr/>
        <w:t>大学的交流合作协议，现拟选派</w:t>
      </w:r>
      <w:r>
        <w:rPr/>
        <w:t>2</w:t>
      </w:r>
      <w:r>
        <w:rPr/>
        <w:t>名学生赴对方学校交流学习。学习期间免除对方学校学费，学生需自行负担食宿费、书费、保险、交通等其他费用。派出时间：</w:t>
      </w:r>
      <w:r>
        <w:rPr/>
        <w:t>2015</w:t>
      </w:r>
      <w:r>
        <w:rPr/>
        <w:t>年</w:t>
      </w:r>
      <w:r>
        <w:rPr/>
        <w:t>8</w:t>
      </w:r>
      <w:r>
        <w:rPr/>
        <w:t>月至</w:t>
      </w:r>
      <w:r>
        <w:rPr/>
        <w:t>2016</w:t>
      </w:r>
      <w:r>
        <w:rPr/>
        <w:t>年</w:t>
      </w:r>
      <w:r>
        <w:rPr/>
        <w:t>5</w:t>
      </w:r>
      <w:r>
        <w:rPr/>
        <w:t>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学校有关奖学金资助办法参照《关于对我校</w:t>
      </w:r>
      <w:r>
        <w:rPr/>
        <w:t>2014</w:t>
      </w:r>
      <w:r>
        <w:rPr/>
        <w:t>年“优秀学生赴国（境）外学习交流项目”资助的通知》（</w:t>
      </w:r>
      <w:r>
        <w:rPr/>
        <w:t>http://news.henu.edu.cn/news/index/id/26095/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现将选拔工作的有关事项通知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报名条件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1</w:t>
      </w:r>
      <w:r>
        <w:rPr/>
        <w:t>．在校统招本科一年级、二年级学生（研究生一年级），所学专业与</w:t>
      </w:r>
      <w:r>
        <w:rPr/>
        <w:t>Akron</w:t>
      </w:r>
      <w:r>
        <w:rPr/>
        <w:t>大学开设课程相关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．热爱祖国，思想端正，道德品质好，未受过纪律处分，身心健康，能圆满完成学习任务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3</w:t>
      </w:r>
      <w:r>
        <w:rPr/>
        <w:t>．学习成绩优良，研究能力强，无补考、重修记录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4 . </w:t>
      </w:r>
      <w:r>
        <w:rPr/>
        <w:t>愿意遵守双方学校的各项规章制度；</w:t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语言要求：托福</w:t>
      </w:r>
      <w:r>
        <w:rPr/>
        <w:t>71</w:t>
      </w:r>
      <w:r>
        <w:rPr/>
        <w:t>，或其他对方学校要求的考试成绩（具体见对方学校网站：</w:t>
      </w:r>
      <w:hyperlink r:id="rId2">
        <w:r>
          <w:rPr>
            <w:rStyle w:val="InternetLink"/>
          </w:rPr>
          <w:t>http://www.uakron.edu/oip/admissions/undergrad.dot</w:t>
        </w:r>
      </w:hyperlink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报名与录取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1. </w:t>
      </w:r>
      <w:r>
        <w:rPr/>
        <w:t>符合条件的学生填写《河南大学学生出国（境）申请表》（见附件或国际交流处网上下载</w:t>
      </w:r>
      <w:r>
        <w:rPr/>
        <w:t>http://iao.henu.edu.cn/cgcj_xz_list.asp?id=160</w:t>
      </w:r>
      <w:r>
        <w:rPr/>
        <w:t>）、提供护照复印件、成绩单、获奖清单等材料并加盖学院与教务处（研究生院）公章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2. </w:t>
      </w:r>
      <w:r>
        <w:rPr/>
        <w:t>申请材料于</w:t>
      </w:r>
      <w:r>
        <w:rPr/>
        <w:t>4</w:t>
      </w:r>
      <w:r>
        <w:rPr/>
        <w:t>月</w:t>
      </w:r>
      <w:r>
        <w:rPr/>
        <w:t>20</w:t>
      </w:r>
      <w:r>
        <w:rPr/>
        <w:t>日（周一）之前由各院系统一交国际交流处合作交流科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3. </w:t>
      </w:r>
      <w:r>
        <w:rPr/>
        <w:t>面试时间：面试时间及地点另行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系人：陈老师</w:t>
      </w:r>
    </w:p>
    <w:p>
      <w:pPr>
        <w:pStyle w:val="Normal"/>
        <w:rPr/>
      </w:pPr>
      <w:r>
        <w:rPr/>
        <w:t>电</w:t>
      </w:r>
      <w:r>
        <w:rPr>
          <w:rFonts w:cs="Calibri" w:eastAsia="Calibri"/>
        </w:rPr>
        <w:t xml:space="preserve">  </w:t>
      </w:r>
      <w:r>
        <w:rPr/>
        <w:t>话：</w:t>
      </w:r>
      <w:r>
        <w:rPr/>
        <w:t>22199986 6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际交流处</w:t>
      </w:r>
    </w:p>
    <w:p>
      <w:pPr>
        <w:pStyle w:val="Normal"/>
        <w:rPr/>
      </w:pP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kron.edu/oip/admissions/undergrad.do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50:00Z</dcterms:created>
  <dc:creator>admin</dc:creator>
  <dc:description/>
  <cp:keywords/>
  <dc:language>en-US</dc:language>
  <cp:lastModifiedBy>Administrator</cp:lastModifiedBy>
  <cp:lastPrinted>2015-03-25T09:58:00Z</cp:lastPrinted>
  <dcterms:modified xsi:type="dcterms:W3CDTF">2015-03-25T02:01:00Z</dcterms:modified>
  <cp:revision>3</cp:revision>
  <dc:subject/>
  <dc:title/>
</cp:coreProperties>
</file>